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ou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 David Eccleston.                                  Design:  Garnet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for the 256 byte game compo is an 80x25 text screen breako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bouncing correctly off sides and tops and bottoms of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If you hit a brick on the edge it will bounce off the side,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breakout typ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ball will change depending on where the ball hits the p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e paddle is curved.  This can be dangerous if you hit the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increase the speed the same way too many times and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 longer keep up.  I would have added a maximum but I ran out of spa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game is machine independant and will screw up your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of 4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board handler so you don't have to wait for key repeats to se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t of arrow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llisions are processed vertically then horizontally, so the b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ove the paddle BEFORE it hits it, otherwise it will simply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