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72662,1726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&amp;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JAZZ discount!  Buy any other product along with your Ja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or two extra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 Three times the fun!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Jazz Packs together: Order 'em together and sav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Jazz orders include a bonus game and a full-color manu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! Cool 6-color tee featuring an action pos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or [ ]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Jazz Jackrabbit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for any one Pinball Pack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for any two Pinball Packs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 for all three Pinball Packs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 in 1992 &amp; 1993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PECIAL Action Combo discount: Jill, Xargon &amp; OverKill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