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Deluxe: Includes all Teams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Mega-Pack: All Teams, Stadiums, GM/Owner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