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lords II patch for 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update the Warlords II Version 1.02 to Version 1.0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ures a display problem caused by incompatib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video cards and a few small bugs. So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also been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that the patch.exe and patch.rtp fil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ARLORD2 directory, the one with WAR2.BA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CH and the patch process will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AR2 to restart the program, which will require you to re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settings before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patch, please contact SS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,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040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S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02) 519-3397 International Fax: (612) 519-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