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   *    Instructions &amp; Troubleshooting Info     *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PIC PINBALL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 to Epic Pinball 2.1.  It fixes sever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ompatible sound cards, such as the Sound Galaxy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16, and Packard Bell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will fix the shareware version, Pack 1, Pack 2, Pack 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must be installed on top of Epic Pinball version 2.0 (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'Super Android' table).  Be sure to install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r other Epic Pinball 2.0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will not work with Epic Pinball version 1.0 (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'Android' table).  If you install it on top of version 1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pic Pinball 2.0 yet, you can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just GO EPIC), Exec-PC BBS (1-414-789-436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ftp.uml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PIN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PINBALL.PIF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INBALL.EXE").  This should would very reliably unde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through plain DOS instead.  We ap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pic games work through Windows is a top priority for us, 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improve our Window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pic Pinb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Epic Pinball through DOS or Window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pic Pinb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pic Pinball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pic Pinball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pic Pinball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Pinball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pinball directory by typing "CD \PIN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PIN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pic Pinball, you must install Pinball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Stacker or Supers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doing this.  (This only applies to user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PINB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If your sound qualit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Ultra High Quality" or "Very High Quality", tr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"High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, IRQ, or DMA conflicts with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!  If your sound card works properly with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ume that there are no conflicts.  However, if your sound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other games,  you have a conflict.  Se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notice a bit of flicker in the dotmation (dot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will happen on slower computers (386, less than 33 mhz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usic playing through your Sound Blaster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ing,  we recommend turning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Epic Pinb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happens when you select the wrong IRQ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Epic Pinb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Epic Pinbal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your PAS card if the drivers are loaded.  See your PA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loading the right PAS driver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Epic Pinball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Epic Pinball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pic Pinball requires either a Gravis UltraSound or a genu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ard.  If your sound card isn't 100% compatible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, unfortunately it's not going to work with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2662.17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      Call 800-524-3388 voice for a free CompuServe signup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