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brings true arcade-style Pinball to life on your PC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-color scrolling VGA graphics, digital music and sound,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 style will take your breath away!  This true commerci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as created by the authors of Silverball, the new record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l pin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Epic Pinball showcases the new SUPER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ball table.  True to the 1990's pinball style,  you mus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-challenging series of shots to bring the Android to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zzling graphics, real pinball sounds, and authentic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will keep you hooked on Epic Pinball - a great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April 25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major release of Epic Pinball.  Since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ctober,  Epic Pinball has gone on to win top reviews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s worldwide, and has become the #2 game on the Shareware Top 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of Pinball adds several major fea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:  An improved SUPER ANDROID table with lot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,  revolutionary Surround Sound support for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,  and improved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like to take this opportunity to give a big "THANKS!"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shareware vendors who have contributed to Pinball'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your support,  Epic has grown to new heights,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to making 1994 and 1995 monumental years for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smooth-scrolling 256-color VGA graphics.  The animat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 astounding 60 frames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lavishly-illustrated, robust pinb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istic pinball action, sound, music, and thr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multiple-ball mode!  Play up to fiv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ab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urately reflects a 1990's-style Pinb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 digital pinbal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unique digital mus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argets              Ball-return gates        Sp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evel Playfields    Kickbacks               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Balls           Multiple-ball mode       Skill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pots                  Rollovers               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two registered Epic Pinball Packs (each with 4 pinball tabl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 each, or $45 for both!  Includes a hint booklet, bonus gam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Epic Pinball's retail counterpart, Silverball, for just $3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five totally new pinb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both pinball packs plus Silverball for just $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SB 16, Gravis Ultrasound, and compati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's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2.  Federal Express shipping is also available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72-7434 or 301-983-9771        Fax: 301-299-3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       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