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XE 3.2 for XCOM/UFO and TFTD by Scott T Jones, stjon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saved game files or program files for X-COM:�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 and 1.4) and XCOM:�Terror from the Deep (versions 1 and 2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Prose.  It should also work with UFO:�Enemy Unknown, but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 Use this program at your own risk, only after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ing the files it modifies.  I am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is program may cause.  You may freely distribute this ZIP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modified and no money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 in the comp.sys.ibm.pc.games.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 A history of fixes and improvements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xes and enhancements will be provided as my free time permi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money from this program, I only add functions that I person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Suggestions are welcome, but I reserve the right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XCOM editors which people use to make XCOM easier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novice XCOM players.  However, after playing several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difficulty level, anyone would get bored.  After playing TFT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human level, I have discovered that something was nee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ssible to play and less predictable.  This program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XCOM and TFTD interesting again, even challengin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imposs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work decoding data in the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 and the files in the saved game directories, GAM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AME_10.  At no time have I disassembled even one line of c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steal algorithms, but rather to underst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authors of the base editors that allowed me to s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to unique states that allowed me to easily underst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implement the XFR: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is a command line utility, not an interactive edit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written that way to allow you to modify saved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verything about them and ruining the surprises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own .BAT or .CMD files to automatically apply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EOSCAPE.EXE can be made at any time, remembering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unning XCOMUTIL.  Most, but not all, of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with XCOMUTIL.  XCOMUTIL makes backups of most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odifies as .XC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make changes to the saved game files is just after you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bat scene.  Since backups are NOT made of any saved game f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your game twice, using two different saved game numbers,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aved game before running XCOMUTIL again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load the first saved game with the modified files to f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attle.  When you are done, you can reload your gam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  This is very important if you are switching si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 In that case, success will mean the elimination of many of you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the loss of a ship or eve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un XCOMUTIL from the main directory of XCOM or TFTD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FOEXE and the GAME_1 thru GAME_10 directorie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f you do not mind typing long paths.  The syntax of XCOM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path [flags] [W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containing the files to be modified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ed, or if the expected files are not found,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will be displayed.  The level of XCOM:�UFO Defense or XCOM:�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ep will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RT flag MUST be coded if you want any changes to actual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feature that allows you to preview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  Many people have forgotten to use the WRT flag and have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XCOMUT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files are controlled by the flag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gin with a slash and may be coded in an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Any number of flags may be coded in any order.  If no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general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modify GEOSCAPE.EXE are permanent changes which effect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.  The path required for these flags is probably UFOEX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or TFTD version can be determined.  The remaining flags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in the directory you select.  The path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probably GAME_1 through GAME_10.  Note that many of thes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work if you are running XCOM or TFTD from a CD-ROM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installed on your hard disk to allow the necess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which are carried by aliens or which are on the 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is program.  Remember that the primary inten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difficult.  If you want to improve your ow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editor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fla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= Enable writing of changes to the files in the selec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safely run XCOMUTIL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with the WRT flag.  This is a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= Increase the level of information to Display.  This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information about the files and shows the w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if WRT were used to actually modify the fil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used, many screens of information may be displa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e the MORE utility to make the listing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redirect the output to a file for later prin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ditor.  The following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minimal information about the first saved ga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friendly uni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under Mind/Molecular Control) in the first saved game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screen (due to |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units,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le, in the first saved game with a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available information about the first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omplete object information, with a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DIS &gt;ABC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the same information to file ABC.XYZ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= Use the configuration for the default base that I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.  The base facilities are placed in a long line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ense and allowing immediate building anywhere. 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/sonar has been replaced with long range radar/sonar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has been added, and the living space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so that the number of scientists and engineers could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nd 20, respectively, while still leaving room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cruits.  This gets the game started more quickl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lance the game by giving you anything that you could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for yourself.  The TEC:HUMAN flag performs a simila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This flag 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= Permanently Fix bugs in XCOM and/or TFTD.  You should specify UFO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o that the XCOM or TFTD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Note that this flag may not work if you are running X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 from a CD-ROM.  The game may have to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necessary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bug that can be fixed at this time is the TFTD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 the maps of the small and very small ships. 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oom ships with many aliens and three room ship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.  The bug is fixed by swapping the contents of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PS and ROUTES directories.  Although this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it can be undone by copying the .XCU files (XCOMUTI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back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XCOM 1.0, the FIX flag will effectively remov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checks by changing all of the numbers to zer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intent of MicroProse which removed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n the XCOM 1.4 patch.  This FIX is intended to allow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old sounds to avoid the copy protection.  XCOM 1.4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recommended because of the other bugs it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= Turn on flying ability for all Celatids, Silacoids, and Engin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 or turn on flying ability for Tentaculats in TFTD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 = Use improved Gauss weapons that do not need clips, making th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COM lasers.  The weapons have also been modified to match th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each weapon in the Ufopedia.  This flag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DATA.DAT in the GEODATA directory.  You should specify UFO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o that the XCOM version can be properly determin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ermanent change, it can be undone by copying the OBDATA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ck to the OBDATA.DAT file.  This flag only works f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n = Increase the Time Units, Energy, Reactions, Strength, MC Strength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, Firing Accuracy, Throwing Accuracy, and Armor by from 0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.  This flag is a way of setting the difficulty level of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for use with TFTD unless the difficultl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Beginner, due to unpredictable results when the 255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 on some of the statistics.  If INC:0 is specified,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are restored to their default value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= Removes Mind/Molecular Control skill from all alie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= Give Psi skill to all alien leaders and commander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  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= Set the minimum Psi or MC skill of all soldiers/aquanau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Psi or MC strength of all soldiers/aquanaut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liminates the need for Psi/MC Labs, except as a prerequi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be used outside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 = Display and swap the alien ship layouts used for battle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out parameters only displays the current ordering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while SHP:a:b swaps the layouts of the ship types numbered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display includes the ship type number, the nam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number of rows, columns, and levels of 10x10 terra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ames of the terrain files utilized by thi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hanges TACTICAL.EXE in the UFO2EX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he ships back into their original order.  Because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to TACTICAL.EXE instead of GEOSCAPE.EXE, the aliens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ased on the actual ship you are fighting, not on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this flag will be seen at the start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 = Sorts all of the soldiers/aquanauts by rank.  It also moves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to the beginning of the list so that new soldiers/aquanau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 the list and the ships.  Because a bubble sor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rt may be much slower than later sorts, but order within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intained.  This flag is only allowed outside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= Adds the ability to view or build new technologies. 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lag makes the entire UFOpedia visible, but gives you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You can learn about alien technology, but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til you actually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UMAN flag allows you to produce anything your engine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if your scientists fully researched all human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for manufacturing what the BAS flag does for your initial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your scientists to research truly new technolog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unbalance the game.  The 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YBRID flag gives you everything that TEC:HUMAN gave y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technology based on alien technology.  This gets arou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s in the TFTD research tree without giving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alien technology.  This can seriously unbalanc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ALL flag gives you the ability to produce ANY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might ever be able to build during the game, but the UF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odified.  This should only be used if you care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ems enabled by TEC:xx are not yet researched,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UFOpedia without actually researching the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is also required if you need a prerequisite for resear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acilities.  Only human and hybrid item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although these include all new craft, weapons,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using TEC:ALL, you can build a totally alie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the item you built, then use it, without ever hav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 = Change all alien blaster bombs and blaster launchers to stun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B = Change all alien stun bombs and small launchers to blast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H = Change all alien pistol and rifle weapons to heavy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R = Change all alien pistol and heavy weapons to rif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P = Change all alien rifle and heavy weapons to pistol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old:new = Change objects of type old to type new.  This will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object into any other know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alien_grenade:elerium-115 will change every alien grena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by an alien or is lying on the ground into a clump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.  However, because both old and new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est unique string of characters which identif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z:v would change every Zrbite to a Vibro_Blade in TFTD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en using this flag.  Unusable situat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name = Delete all objects of type name.  This is equvi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name:NOTHING.  This is useful for disarming aliens or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dditional opponents.  Names can be abbrevia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= Only display the list of all of the object name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G and DEL flags for your version of XCOM or TFTD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any oth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oldrace:newrace[:oldrank[:newrank]] = Replace aliens with other 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s.  Races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med Aliens     = Aquatoid, Gill_Man, Lobster_Man, Ta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mall Terrorists = Calcinite, Deep_One, Bio-Drone, Tentac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arge Terrorists = Triscene, Hallucinoid, Xar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allows you to change any alien race to another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rmed Aliens are special for two reasons.  First,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replaced by other armed aliens, but also by small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y can be replaced b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all aquatoids with calcinites by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aquatoid:calcinite or rpl:a:c, due to the use of abbrevi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place all Gill_Man Soldiers with Lobster_Man Comman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g:l:so:c.  To replace a ship full of Tasoth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-Drones you could use rpl:t:d:s and rpl:t:b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d_leaders with Deep_Ones and the remaining soldiers with Bio-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rpl:t:d:so and rpl:t:b to replace the soldier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d_leaders with Bio-Drones.  The difference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s matches squad_leader before it matches sold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rank is not specified, the oldrank is used and missing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works only with saved game files and effec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This flag only works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C = Delete all extra clips carried by the aliens.  This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at are already loaded into weapons.  This is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oom to be used for generating additiona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:n = Add n units of SEC, SNA, ETH, MUT, FLO, CEL, SIL, CHR, CIV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n is used to quickly specify n units of each of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ed space in the object and unit tables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ll of the aliens that you want.  The game has a limit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all kinds, including humans, aliens, and civilians. 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liens use 4 entries each.  The game also has a limi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 This must accomodate not only all of the equip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, but also the bodies that accumulate during the batt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enforce both limits.  You may want to use the DEL:name and D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apon carrying aliens are equipped with Heavy Plasma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hus, each one requires one entry in the uni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entries in the object table.  Large aliens use fou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.  The remaining three types aliens and civilians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mplified the distribution of the new units by plac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cations with existing units of the same size.  Once the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this stacking of aliens usually corrects itself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coding the map.  However, the result was that larg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move when stacked together, since they block the move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herefore, additional large alie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ans are treated as a group unto themselves.  They are pla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civilians to avoid instant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= Fix unit positioning within Leviathans.  This rearrang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 and tanks.  The 26th aquanaut, if any, is alway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pot nearest the door, fixing the TFTD 1.0 bug where the 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naut was outside the craft.  If tanks are present, Coelaca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rs, they are moved nearer to the door.  This all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s to be deployed without moving any aquanauts. 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oom in the Leviathan to rearrange the aquanauts with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no movement is performed.  This flag is invali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bat turn.  This flag works only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n = Set the difficulty level to n, where n is 1 through 5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nly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:n = Transfer all uncarried items to the nth base.  This circum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 multi-stage battle bug.  It does not transfer Elerium/Zrb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rpses.  Large corpses and other non-transportable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ys or plastics are also not transferred.  If only XF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:n = Set the current amount of money in the treasury to 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, but it has been included because it allows you to ign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otherwise lost games.  If MNY or MNY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y is set to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n = Set the current XCOM Activity in each area to n.  This is a CH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included because it allows you to ignore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therwise lost games.  If ACT or ACT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n each country and area is set to 10,000 for a poten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= Make the entire map and all opponents visible and sigh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useful for finding the last alie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= Force a victory in battle by inflicting immediately fatal woun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that are not aleady stunned.  After reloading the game, j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ve and all remaining aliens will die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you are unable to kill the last alien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inish the first phase of a battle so that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= Swap units with the aliens.  WARNING:  This is the most destru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tire program.  You should NEVER continue your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n which you have used the SWP flag.  You should ALWAYS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wice, using two different saved game numbers,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your saved game before running XCOMUTIL with SWP and W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reload the first saved game with the modified file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hanced battle.  When you are done, you can reload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P flag allows you to play the aliens and hunt down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ivilians.  It also allows you to play two-player batt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ach player finishes moving, he or she must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.  Do not use the end of tur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must be executed with the SWP and WRT flags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yalty of the units and update the new player's Time Units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, and Stun Level, and to reset various flags and ligh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ust be reloaded to allow the other play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mode uncovers a number of subtle bugs in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were never designed to be played in this way. 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itial placement of equipment on the aliens in both X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, it is possible to pick up an item and not be able to p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If this happens, your only option is to reboo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yer mode is implemented by NEVER leaving the first m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This means that no timed events will occur, such as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, and that you cannot watch during the hidden movemen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no longer exists.  The battle is over when XCOMUT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e side has been eliminated.  That is, when either th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nds or stun level of every unit matches or exceeds it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en player is limited to the same technology as the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leave some of the aliens logically disarm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HG flag to give the aliens more useful weapon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terrorists are powerless, since they have no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.  This is the same problem that has always exis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/Molecular Control.  You may want to use the RPL flag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ore effective aliens before star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giving away the enemy locations due to the area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units in darkness, the light level of the entir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same dim level.  This will be correc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it moves.  At the start of the move, you may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an invalid level.  To correct this, just use the Up-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until you reach a vis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ried to simulate the effects of fatal wounds and st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blems still exist because I am not using the normal end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A stunned unit will not recover by itself, but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level has fallen to or below its health, you can reco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rely selecting to use a medi-kit on it.  You will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stimu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cannot totally duplicate the effects of death,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duce your health to zero if you are already stu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it will go no lower than 1.  The stun level will also be kep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lth to avoid the creation of a Wraith whenever the heal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falls below its stun level without going through normal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This Wraith is impossible to hit with normal weap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whenever it is not moving.  This is a known bug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ith all its disadvantages, two-player mode has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:  the players do not have to be using the sam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files can be zipped and sent to another playe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 = Equip the current squad of soldiers/aquanauts from base 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pment type specified at the end of each name.  Si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aken from the base and not the ship, use of this fla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item limi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EQP is specified, n is assumed to be 1, the first bas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, I hope to be able to determine the base of orig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default will make more sense.  The base number ev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all of your equipment at a single base and send ou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quipment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can only be used on the first turn of combat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on a combat when the humans and aliens have been sw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for sophisticated users only.  It assume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forces all of the items in the usual ship's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back to the selected base, making room for the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.  Each soldier/aquanaut then takes new equip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ase according to the equipment type at the end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Equipment types are of the form /x.  They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a maximum of 7 characters after the slas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, /, will be used if no equipment type is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are read from the XCOMUTIL.EQP file tha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copying lines from the XCOMUTIL.EQL file t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or by manually creating the XCOMUTIL.EQP fil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L flag is VERY strongly recommended.  Your first XCOMUTIL.EQ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just be a copy of an XCOMUTIL.EQL file.  A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types, you will probably only want to add new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avoid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P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same XCOMUTIL.EQP file is used for all sav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felt it was unreasonable to have to copy the file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directory.  There is a limit of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are gluttons for punishment,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UTIL.EQP file consists of a line with the equipment typ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riable number of lines describing each piece of equip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ese lin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:objname[:loa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 field describes where the item is to be carried.  Valid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H1        = Right Hand         RS1 to RS2 = Righ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H1        = Left Hand          LS1 to LS2 = Lef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L1 to RL2 = Right Leg          BP1 to BP9 =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L1 to LL2 = Left Leg           BL1 to BL6 = 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field is name of the object to be place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loadname field is the object to be loaded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bj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readability in files that you generat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blank lines are completely ignored and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colon (;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quipping the soldiers, no checking is done to ensur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a valid location for their size.  Thi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is so helpful, since the XCOMUTIL.EQL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 configurations taken directly from existing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flag is NOT intuitive, but it provide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r experienced players.  Be very careful when us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load your soldiers with so many object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any room in the object table for the bodies of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when they are killed.  If this happens, XCOMUTI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exceeded design limits.  However, aside from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ies, you should experience no other problems.  This wa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occurred in TFTD in large battles until MicroPros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object table.  With the use of the EQP flag,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re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 = Generate XCOMUTIL.EQL from the current squad.  This flag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quad for soldiers/aquanauts with explicit equip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generates entries based upon what they carry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sophisticated users only.  It assumes that you know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t least one soldier has /xyz at the end of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that is generated will contain a sing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 /xyz that lists everything that soldier was carr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these lines to a file named XCOMUTIL.EQP,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QP flag, every soldier with /xyz, /XYZ, or even /xY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s or her name will be equipped with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the default equipment type, add the equipment type of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dditional characters, to your XCOMUTIL.EQP fil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o this is to use the EQL flag on a squa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/aquanaut with only a / at the en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If multiple soldiers have the same equipment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quipment, the resulting entry is unpredicta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if only one soldier with each equipment typ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XCOMUTIL.EQL file is an information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every time that the EQL flag is specified, even when W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replaced with the RPL flag retain their original flying 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figure out how to correct this, but it has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the base of origin for the XFR and EQ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of soldiers/aquanauts by any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existing aliens instead of addition of specific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dicate that all or selected research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 95 -- Version 0.0.  First Beta test version of XCOMUTIL.EX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:  Stacking of large aliens prohibits thei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SEEMAP.DAT when /SWP and not /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5 -- Version 0.1.  Fixed SEEMAP.DAT bug and eliminate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es in flags.  Large alien bug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95 -- Version 0.2.  This version now works with both the sh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ed versions of XCOM:�UFO Defense.  Many of the fla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XCOM:�Terror from the Deep.  The LST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use of CHG and DE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 95 -- Version 0.3.  This version now displays and modifies the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statistics.  The NMC flag has been added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Mind/Molecular Contro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 95 -- Version 0.4.  This version displays the level of XCOM or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isplays and sets the difficulty level 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s in error handling have also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95 -- Version 0.5.  This version circumvents the TFTD multi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bug which discards all uncarried items whe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tage.  The default base option has been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ing the number of Scientists from 10 to 5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sury can to be set to one billion dollars, and the F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oggle the flying ability of Tentacula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ilian corpses will now display properl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Standard display now includes the names of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mount of money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95 -- Version 1.0.  This version is no longer a Beta.  That i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pect to make any further enhancements,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. 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fixes my Xarquid/Hallucinoid corp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.  The MNY:n flag has been added to set the cur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to n.  The ACT:n flag has been added to set th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n all the areas of the world.  The XFR fla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replace XF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95 -- Version 1.1.  This version fixes a bug in the DIS flag for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not TFTD, which has existed since at least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JUN 95 -- Version 1.2.  This version is now compatible with the TFT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.  The LEV flag has been added to fix uni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Leviathans.  The standard display of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.  The last three digits of the saved g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with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5 -- Version 2.0.  This version adds difficulty levels to X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:n flag, which replaces the ACC flag.  The abilit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 has via the RPL flag.  The GAU flag has been ad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uss weapons act like the lasers from XCOM.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allowed in the CHG, DEL, and RPL command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bat turn has also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 95 -- Version 2.1.  This version adds a limited two-player m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s through an improved SWP flag.  The VIS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make the map brightly lit and all opponen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 flag now reports the health, stun level, and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units at the current display level.  The RPL fla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both XCOM and TFTD.  The Tank bug in RPL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uman weapons being dropped at the feet of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  The RPL flag now maintains ranks where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.  The XCOM version checking is now perform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better fla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5 -- Version 2.2.  This version adds the MSK flag to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 or MC skill to 1 and the SRT flag to sort all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nauts by rank.  The bug which made civilians sh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s has been fixed.  Standard display now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mbat and non-comba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SEP 95 -- Version 2.3.  This version fixes two bugs.  First, it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SRT flag if any troop transfers are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loss of the transferred troops.  Second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before opening files to avoid failur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non-existant files.  This changes the standard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ing invalid combat information.  The new WIN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dded to force a victory in an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 95 -- Version 2.4.  This version adds the FIX flag to permanent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in either XCOM or TFTD and fixes two bug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 in XCOMUTIL in the use of the GAU flag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he OBDATA.DAT file in the GEODATA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no detectable harm.  The second is a bug in TFT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 the maps of the small and very small ship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X flag will permanently fix this bug by renam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in the MAPS and ROUTES directories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GAU and FIX flags can be undone by copying the 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XCOMUTIL backup files) back to the original fil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ndling routines have allowed me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UTIL.EXE while adding more function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xtensiv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5 -- Version 2.5.  This version enhances the FIX fla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rotection checks in the XCOM 1.0 GEOSCAPE.EXE, 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icroProse itself in the XCOM 1.4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 95 -- Version 3.0.  This version breaks the 80-item limi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ipment of soldiers to be setup prior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use of the EQP flag.  The EQL flag has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id to setting up the XCOMUTIL.EQP file that the EQ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JAN 96 -- Version 3.1.  This version adds the TEC, TEC:HUMAN, TEC:HYB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C:ALL flags to make new technology available.  The B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hanced to add more engineers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nhanced for the EQP and EQ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 96 -- Version 3.2.  This version adds the SHP and SHP:a:b flag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 in TACTICAL.EXE.  This allows you to display and/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ien ship layouts used for battle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