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P v1.0       [THE ULTIMATE MAP SELECTOR TO USE WITH DUKE NUKEM 3D REGIST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(THE USU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P is provided as is.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direct or cons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use this software at your own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 Nukem 3D is (c) 3D Realms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lready know it's a real pain to play external .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uke Nukem 3D. Well you can always use the SETUP.ex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right map that your friend wants to play b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unsorted list of about 40 map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those .MAP files are very popular over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you want to try the 50 new ones that came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before playing them in dukematch. You can always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UKE3D -MAP mymap.map" and have to do this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can only play 1 ma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you can use your favorite text-editor to manual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CON and see the game crash because your frie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maps in the same order as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one of those frustrated player, so that's why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MAP. I hope that you'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MAP.exe in your DUKE3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backup of your USER.CON we never know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ed users: put your keyfil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your .map must be in the DUKE3D direct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m, since DUKE3D.exe doesn't support alter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.map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MAP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plitted in two. The upper part is for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.MAP files in your directory. The other par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you've selected and the Top 1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you'll see 2 indicators: #MAPS and SYN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PS: The number of ma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shareware version of SMAP is limited to 25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#: Each selection of maps generate a unique SYNC numbe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to see easily if the chosen maps are the sam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CAN'T enter a SYNC number to generate a precis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MAP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(^) = Top window on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v) = Bottom window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*) = In both window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[TAB] : To switch from the top window to the bottom one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: keys with this sign : (^) will work in the UPPER window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with this sign : (v) will work in the LOWER wind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[ARROWS] : To move around th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^) [PGUP/PGDN/HOME/END] : Up and Down one page (88 maps) +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^) [A to Z / 0 to 9]: To go to the first map that i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letter ex: Pressing 'M'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p beginning with 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There're maps beginning with some unu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like ! and {.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mp to those by pressing their fir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[F1] :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[F2] : To view to USER.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[F4] : To pick a set of random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only 10 maps in your directory, the random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hoose all of them. You need at least 33 map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pick of 33 maps. Each map will be choos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[F5] : To UPDATE the USER.CON fil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.con will be modified to use the selected map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ottom window). If no map is chosen for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E2L3 is left blank), E2L3 will keep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[F7] : To toggle the ColorBySize mode. With this option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able to identify the maps by their siz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er when you want to play small or big maps.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 you'll find the meaning of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^) [F8] : To view the info file that comes with the map. As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f the maps come with a .TXT file. If there'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name + .TXT you'll be able to displa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is key. Exemple: if MYMAP.TX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, you'll see it by pressing F8 on M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ext files bigger than 64k will not be display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that someone will write something that bi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[F9] : To clear the selected maps of 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[ESC] : To quit SMAP without updating the USER.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^) [ENTER/SPACE] : To select a map from the top window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p, it will find the FIRST available s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window. You can't select additional ma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ottom window is full (33 map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[ENTER/SPACE] : To enter manually a map name. This is prett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r opponent tells you a list of map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, you can enter them very quickly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TER] and then write the name. If the n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 you'll hear a BEEP and you'll ge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. If it does it'll appear in the curren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If you press [ENTER] over a slo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p, you'll be able to type in a new on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p you've just entered does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one will appear in the curren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[DEL] : Remove the map from the curren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[ALT]+[1] to [9] : To save a set of maps into the To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ase that you've made a mistake, ex: ALT+1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LT+2, you can do [ESCAPE] + [ENTER]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Top 10 List will no b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If you press [ENTER] instead of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for the Top 10 entry, you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tom window (same as F9). So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ly remove unwanted entry in the Top 1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[SHIFT]+[0] to [9] : To use a set of maps saved from the Top 1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This option will clear all selected m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ottom window, replacing them with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Top 10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[SHIFT][0] will display the origina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bottom window. Names will be E1L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3L11, but the USER.CON will be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PAR TIME, 3DRealms TIME and orig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s like Hollywood Holocaust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[~] : To use and modify the maps from the USER.CON.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current selections of maps from the USER.CON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ast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that I know of except spelling mistakes and stuff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CON must be &lt; 64k or it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Duke Nukem 3D Registred to use external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aps in slots E1L7 through E1L11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play them in dukematch or alone with DNSCOTTYxx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ug in Duke Nukem 3D! Maybe it will be fix in th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suppor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ristian Beau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phane Sa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phane L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ncent Lapoi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SMAP will display only 25 map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registered one will display almost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aps (around 5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P is ONLY 5$ in canadian OR american currency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from Canada? Then send 5$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from the States or anywhere else? Well send 5$u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your registration key via Email, atta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It's about 600bytes big. SO INCLUDE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n Email address,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file on a 3.5" disk via snail mail. But it will b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$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ONEY ORDER OR CHECK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Cut here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SMAP registration via Email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SMAP registration on a 3.5" disk             $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OR CHECK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Cut here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i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 Bar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p. 3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00 Boul. La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-Foy,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V 4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contact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rettm@ift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'll find the latest update (if any) on my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bacc.ift.ulaval.ca/~barret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