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! - Quake Dialer/Termial! version 1.0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t's taken me a few days to get back to this.  I've been bus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the Head to Head Gaming Network and just recently gott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some of the problems in Q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Just unzip in your your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o your QUAKE directory and type QD!.  There is only 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QD! SETMOUSE h v" you can have QD! setup your mous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restore it aftwarders.  "h" is a number between 0 and 10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horz. sensitivity.  "v" is a number between 0 and 10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ert. sensitiv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you see is the options menu.  This is where you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are about to play.  Here is a description of th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Doh.. the name you will use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File: QD! will create it's own RC file and +exec it (QD!.CFG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QD! to import the settings from a different file (ie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/mouse setup) you type i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D! is now fixed so it will acutally ONLY import your 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actually use it.  It will also ignore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setting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Shirt): What color your shirt should be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Pants): What color your pants should be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honebook as been added.  It's SUPER simple to use.  Page up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ll scroll though all the entries in your phone book. 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t will be available every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 If your calling someone, you would put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  If you need to dial in pulse (it defaults to 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ed the # with a ",D".  You can also disable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oceeding the #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You can give this player a name for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all the most stuff has changed due to the problems with com por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 and 2.  QD! now always sets up QUAKE's internal COM1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LWAYS USING YOUR COM1.  When you enter your inform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what QUAKE wants.. just set it up like it was any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UART and IRQ blank, QD! will use the default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ART       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1          0x3F8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2          0x2F8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3          0x3E8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4          0x2E8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5          0x4220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6          0x4228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7          0x5220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8          0x5228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: This is the actual COM port you use.  It's not releated to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QUAKE uses.  Put in the value you use with your mod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: This is the port address of your modem.  NOT 16550, NOT 8250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tual port address.  Remember, leave it blank to automatic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: This is the IRQ you want to.  See UAR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: This is the Baudrate at which you wish to play.  I suggest le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57600 unless you have a 9600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: Kinda speak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: Your 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(Button): Click here to dial the phone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Click here to answer an incom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.RC file: If you have also installed QD!SET in to your qu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! will launch it and you can configure your keys,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QD!SET (yes.. it's a seperate program) in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D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connects, you will be placed in a terminal where you can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.  Press ALT-O will allow you to change if your the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  ALT-M will change the map.  Alt-N (not yet support)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will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connect, the other player's NAME and CPU ra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Cool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ear a beep, it means that an option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! defaults to the caller being the Server and the person who answ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  You use of course use ALT-O to change this in the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SERVER should be the person with the fastest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Client always handles worse than the server.  Wait for QTEST 2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ere is nothing you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QDBUGS@Silly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documentation and fonts are (c) 1996, Simply Sil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m in any way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may make it available on an ONLINE server, FTP site, o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extra charge (other than the normal user fee)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.DOC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no time can QD! appear on a CDROM collection or compli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emission from Simply Sill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in conjunction with The Head to Head Gaming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 All right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