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ke Modem FAQ and QD! - Quake Dialer/Termial! 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FAQ/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Quake's modem to modem setup, when it actually works,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y.  This FAQ and utility should help you get up an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arn you... I sum up quake's modem play (when it's not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) as very unfair/cr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Quake's Mo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, but I'll list the most important f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ent will alway play worse tha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would seem like some modem parameters are not initializ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needs to be near perfect in content an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get playing via modem using the menus... they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times Quake will just lock with the PHONE ICON...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iation.. it plays for about 5 to 10 seconds.. then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ke will CRASH on many machine when you try to edit the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intern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tary to the docs, you cannot setup quake's COM1 to find a mod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.. you get a conflic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D! to play Quake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easiest method (I hope).  QD! has 2 modes..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ERMINAL.  You can tell it which mode to use by editing the QD!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ng the command "NOTERM" on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using QD! in terminal mode, it will connect the 2 play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ing quake and transfer you to a chat window.  Here you can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/who is the server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In No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terminal mode, QD!'s DIAL and ANSWER buttons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and SERVER.  Remember, the Client always calls the serv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QD! will bypass all internal communication code and let QD! 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he phone (good luck.. quake doesn't like to do either of the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aunch QD!, you are placed at a menu where you can setup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 This is the name of your character in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:  If your host, the server will be nam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(Shirt/Pants) : Hmm.. I wo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/ IP and Name / Site.  QD! can be used for both modem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(under Win95).  It's phonebook can store either information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/connect to a server that's not already in your phonebook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: This is the Com port you modem is connected to.  THIS IS NOT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at will be used in QU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: Ok people.. if any one of you email's me and asks what this is 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unt you down and kill you.  IF YOU HAVE A CUSTOM COM SETUP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PORT ADDRESS HERE!!! IF YOU DO NOT... DONT ENTER ANYTHING... I REPE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ENTER ANYTHING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: See U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: This is the speed at which you are going to open the com por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: This is your init string.  For Quake you want EVERYTHING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OMPRESSION, ERROR CORRECTION, ALL FLOW CONTROL, and V34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: If you only have pulse dialing, enter ATD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/Client - Click on this button to call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/Server - Click on this button to wait fo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- Click here if your already connected (and p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 Ok.. important note.  I do not have B&amp;W TCP/IP yet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when running quake under Win95.  If you try it from dos.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Hm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Quake via modem us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o' man you are asking for trouble.  Ok there are a couple of thing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on my 2 test machines here.  You will need to keep this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ying to run quak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setting up the COM system from the command lin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IS IMPORTANT.  I have found this ordering scheme to work..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at when the information is placed in a different ord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2 port 0x2F8 irq 3 baud 57600 modem startup AT&amp;F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|        | |   | |        | |   | |      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+ +----+---+ +-+-+ +----+---+ +-+-+ +-----+----+ +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|       |        |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2: this must be in the format COMx with a single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|        |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0x2F8 : the 0x means it's in hex. 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actually using your COM2/COM4 then use quake's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using COM1/COM3 or a custom setup use quake's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eems quake likes to conflic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|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Q 3: This one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ud is also simple, but MUST ALWAYS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re are 2 choices here..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.  If you omit a choice..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ies to use neither (oops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nev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is is your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ays.. HEy.. u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can omit options, but DO NOT alter the order... I can't explain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what I've seen.  It may very well be the whole modem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 is bug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laid out your modem information, you must pic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lient or the server.  The CLIENT ALWAYS CALLS THE SERVER. 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ness sake.. I suggest the slower machine be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is machine to be the server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-listen +map e1m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quake to setup a listen server.  The sec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and play map E1M1.  Now this is important.  In order for this to wor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... I REPEAT MUST include the "MODEM" command in your CO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 is quake will load, and right before you jump in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your INIT string, followed by an OK.  If that doesn't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uspose to get an error message.. I get it about 2 out of 3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client you w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+connect 555123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quake to load up, then try and call a server at 555-123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hould automatically answer.. SHOULD.  A very important note.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oesn't answer.. QUAKE WILL SEEM TO LOCK FOR UP TO 2 MINUTES. 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there waiting for the server... just be patient and it will un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me ha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n your own.  I have yet to play for more than 3 minutes without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solid on one of the 2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 right.. when id fixes Quake, I'll think about giving support.  If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me on irc #quake I'll try and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