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 Graphical Utilities v1.0 alpha Revision 3 for Master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ck Harmon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81 Bookcliff 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d Junction, Colorado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uder@iti2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Site for latest updates:  http://iti2.net/intruder/mag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this program may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other than my own.  This version is freeware and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Although the program has been test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re is always the chance of failure.  Please enjo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any bugs or suggestions to me at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 is a product of Simtex and distributed by Micro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modifies program files copyrighted to Micropros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or required to give support for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any software created by Jac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placing MoM Graphical Utilities v1.0 alpha r1 on you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 computer, you agree to the terms above stated, especially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ack Harmon, am in NO WAY responsible for any damages don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my own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Jack Harmon, reserve the right to change anything stated i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and info pertaining to MoM Graphic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M Graphical Utilities v1.0 alpha revi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MoM Graphical Utilities v1.0 alpha revision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interface!  MOMGU1A3 now requires a mouse.  Added city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you can currently move cities, ALL of the city ed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vailable until next release.  Currently, the heroes aren't mov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ties - will implement in next revision.  Added "Fog of Wa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.  Added overland map location toggle pad.  MOMGU1A3 no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pitol city and highlights it on startup.  Added popup menu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icons.  Help is currently minimal.  I cleaned up a few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tatistics - thanks for all the debug info!  Keep it co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iti2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MoM Graphical Utilities v1.0 alpha revisio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ities, towers, and lairs to the terrain map.  City editing st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MoM Graphical Utilities v1.0 alpha revision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and max city population info!  Also fixed that, invisible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ater bug.  If you removed water, you couldn't walk on it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ater, you could!  Doh!  Geez, what a simple 10000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eaned up a few of the terrain tile statistics - thanks for all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!  Keep it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MoM Graphical Utilities v1.0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GU1A3 allows the user to edit and manipulate the terrain o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canus.  Remember - this is alpha - Myrror and all sor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s come after the final v1.0 release.  There are som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bitmaps - some are out of order.  That is why I'm rel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py to get some feedback.  I've included debug code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E-Mail me with your findings.  Also, I'm partially "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" *chuckle*.  Some of the terrain colors are off, but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with them.  Oh, and it just so happens that my main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challenged as well.  The colors look fine to us - what'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? *chuckle*  Hopefully the colors will be fixed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MOMGU1A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to run the program is the name of your save g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ave games are saved as SAVEx.GAM.  If you do not specify a file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OMGU, SAVE1.GAM will be defaulted. 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GU1A3 SAVEx.  The .GAM extention is implied and appended automatic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've just started a game and the surrounding terrain looks g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at pesky volcano.  Just save the game in the third save gam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and exit.  Then type MOMGU1A3 SAVE3.  Whallah -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the volca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iti2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OMGU1A3.EXE file into your Master of 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MOMGU1A3.EXE file from your Master of Mag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RRAIN EDIT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lick selects terrain icon for both map and terrain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places the selected terrain icon on the 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+ right and hold to drag selected terrain icon over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laces the selected terrain ico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+ and - keys scroll through the terrain icons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do this.  Scroll buttons will be added to automat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TY EDIT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lick moves highlight icon on the 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ags highlighted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places the tagged city to the current highlight ic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not place cities on nodes/lairs/tow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ON TO ALL EDIT MO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ouse cursor to top of screen to activat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pad represents the layout of the entire map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s the top left and 3 is the bottom right of the 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d save, press q.  You will be prompted to save s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iti2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MOM seems to truncate it's max pop numb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errain tiles.  My program will consistently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MOM claims to.  On occasion, the MOMGU maxPop number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surveyor in MOM.  Currently, maxPop does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bonuses such as, iron ore, quorx crystals, deer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that some video cards have problems with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.  If you experience problems, try loading a DOS VESA driver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. UNIVBE 5.1 (UNIVBE51.ZIP) comes to m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iti2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 and coming in the first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ghtmare" level of difficult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feature for those who are trigger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its - yours, other, other to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errain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erienc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removing nodes, ruins, te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known and rhetort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as they POP into my head and as I read EMail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ture releas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terrain, overl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mooth terr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primarily to Microprose and Simtex for their cutting e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send in bug information to make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Kohler for his vast knowledge of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Larry Hatfield for his input in pre-alpha and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Szabo for his input in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.sys.ibm.pc.games.strategy news group for all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uder@iti2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iti2.net/intruder/mag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 (@)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------------==/  .  \==-----------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^0  (__)  \_____/  (__)  0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