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ix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man v3.1 and associated utilities written by Vladan B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Importan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-1] 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1-1-1]  Copyright Notice for MM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1-1-2]  Copyright Notice for CC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-2]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-3]  Support for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1-4*  What's new in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System reqirement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2-1]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2-2]  File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2-3]  Where to ge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 Using Mix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-1]  What is Mix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-2]  About MI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-2-1]  The GENERAL.M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3-2-2*  Other MI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-3]  Installing Mix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-4]  Starting Mix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-4-1]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3-5*  MIX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-6]  Vie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3-6-1* 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-6-2]  The Ascii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-6-3]  The Hex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-6-4]  The Palett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-6-5]  The Map (BIN)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-6-6]  The Templat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3-6-7*  The SHP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-6-8]  The CPS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-6-9]  The WSA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3-7*  Extrac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-8]  Replac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3-9* 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-10]  Command Li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-10-1]  Extrac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-10-2]  Replac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-11] Playing your own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-12] Mixman Lite (MM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 Customizing Mix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4-1] 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4-1-1]  The [Directories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4-1-2]  The [Options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4-1-3]  The [Mix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4-1-4]  The [Cps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4-1-5]  The [Map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4-1-6*  The [Shp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4-1-7]  The [Tmp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4-1-8]  The [Data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4-2]  The MIXMAN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4-2-1]  Structure of the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4-2-2]  Adding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4-2-3*  Adding mix descriptions (lis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 C&amp;C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-1]  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-2]  B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-3]  SH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-4]  CP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5-5*  Templ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-6]  WS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 Conver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6-1*  A note about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6-2]  The CPS conver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6-2-1]  CPS2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6-2-2]  PCX2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6-3]  The Template conver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6-3-1]  TMP2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6-3-2]  PCX2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6-4*  The SHP conver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6-4-1]  Single fil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6-4-2]  Multiple fil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6-4-3]  SHP2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6-4-4]  PCX2S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6-4-5]  MSHP2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6-4-6]  MPCX2SHP</w:t>
      </w:r>
    </w:p>
    <w:p>
      <w:pPr>
        <w:pStyle w:val="PreformattedText"/>
        <w:bidi w:val="0"/>
        <w:spacing w:before="0" w:after="0"/>
        <w:jc w:val="left"/>
        <w:rPr/>
      </w:pPr>
      <w:r>
        <w:rPr/>
        <w:t>[7]  The CCNAME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7-1*  The nam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7-2*  Using CC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  Problems running Mix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8-1]  Graphic card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8-2]  Oth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9*  Futur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10*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[1]: Importan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 few word about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marked with ** those sections that have changed sinc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Mixman. This way you don't have to read all this again just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 is new. Some of the changes are small however, and I made them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cause I now have some information I didn't have before (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 updated this document in hurry, I could have forgot t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thing. If you find any incongruent information, don't worry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it to so that I can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-1]: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&amp; Conquer is a trademark of Westwood Studio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pyright (C)1995 Westwood Studio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man and it's associated utilities and files are Copyright (C)1995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ladan Bato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notice is valid for the whole Mixma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MLITE and CCNAMES programs can be distributed separate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conditions. See the next two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freely distribute this program and its associated ut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s long as you respect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That no changes are made to any of the files, and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(see section [2-2] for complete list)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That no charge is made for copying or distribu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ts associated files (beyond reasonable access f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 It may not be included on cdrom compilations or magazin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without the author's expres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he permission to include this program on a cdrom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agazine cover disk, write to me the following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3100785@univ.trieste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ddress should remain valid for a couple of years.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body will probably forget C&amp;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-1-1]: Copyright Notice for MM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man Lite (MMLITE) is Copyright (C)1996 Vladan B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can be freely distributed outside the original Mix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, included with third party programs, missions, 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he MMLITE.TXT file is included in the sam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he two files (MMLITE.EXE and MMLITE.TXT)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istributing these files with your missions or programs,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ed in any way. You can sell your archive as share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on cd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 assume no responsibility for any damage caused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this program is distributed outside the original Mixman archiv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provide any support for it. Support should be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of the package where it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-1-2]: Copyright Notice for CC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Names is Copyright (C)1996 Vladan B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can be freely distributed outside the original Mix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, included with third party programs, missions, 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he CCNAMES.TXT file is included in the sam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he two files (CCNAMES.EXE and CCNAMES.TXT)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istributing these files with your missions or programs,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ed in any way. You can sell them as shareware or distribu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 assume no responsibility for any damage caused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this program is distributed outside the original Mixman archiv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provide any support for it. Support should be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of the package where it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-2]: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 provide this programs as-is, without any warranties. I can'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y work as described in this manual or that they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can't guarantee that I will provide any support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these programs at your own risk. I can't be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damage caused directly or indirectly by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own safety, back up all files before modify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y modifying the C&amp;C files you might be violating Westwood's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not be held responsible for any copyright violation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se from the use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entirely your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-3]: Support for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no longer provide support for Mixman versions before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 old version, please get the late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rmation on where to find the latest version see section [2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-4*: What's new in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change is in the MIXMAN.DAT file. I have added the file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s in almost all MIX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s able to do that thanks to Benny Den Trooster, who worke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cod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criptions are still missing for the theater MIX files, but I'll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in the next version (I'd really appreciate if someone could wr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also added the possibility to display the filename in the la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is now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also fixed the bug with the PCX files. The utilites should now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readable by all pain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[2]: System requirement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-1]: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imum required configu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386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450K of free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ble to use high resolution in the viewers you will need a S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t least 512K of memory (1M suggested), and VESA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you also need a copy of Command &amp; Conqu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-2]: File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 should be contain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XMAN.EXE      Mixman,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XMAN.INI      The INI file for mixman, see section [4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XMAN.DAT      The data file, see section [4-2]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XMAN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ISTORY.TXT     History of Mixma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PS2PCX.EXE     CPS to PCX converter, see section [6-2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CX2CPS.EXE     PCX to CPS converter, see section [6-2-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HP2PCX.EXE     SHP to PCX converter, see section [6-4-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CX2SHP.EXE     PCX to SHP converter, see section [6-4-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SHP2PCX.EXE    Multiple file SHP to PCX, see section [6-4-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PCX2SHP.EXE    Multiple file PCX to SHP, see section [6-4-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MP2PCX.EXE     TMP to PCX converter, see section [6-3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CX2TMP.EXE     PCX to TMP converter, see section [6-3-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CNAMES.EXE     Utility for changing unit names, see Chapter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CNAMES.TXT     Copyright notice for CC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MLITE.EXE      Mixman Lite, see section [3-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MLITE.TXT      Copyright notice for Mixman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RAPHICS.TXT    A few notes about changing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of these files is missing, please get the full version (se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for information on where to download Mixm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-3]: Where to ge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be able to find the latest version of Mixman at my home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geocities.com/SiliconValley/86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know for how long this page will remain valid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also be able to find it on any major C&amp;C web site (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't find it, then e-mail me at (i3100785@univ.trieste.i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send you a copy by e-mail or tell you wher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put any updates, new versions, FAQs, etc., on my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[3]: Using Mix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1]: What is Mix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man is a utility for the game Command &amp; Conqu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be used to extract and replace the mission description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you can make your own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 in this version, it comes with a set of utilities tha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nvert the graphics files used by C&amp;C. This way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e th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2]: About MI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ooked at your C&amp;C directory on the hard disk, or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&amp;C cdrom, you might have noticed that both contain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are somewhat special, as they contain several files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ral.mix file in particular contains all the miss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(se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man displays a list of all the files inside a MIX and lets you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extract a file of your choice, or replace it with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2-1]: The GENERAL.M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interesting of the MIX files is certainly the GENERAL.MI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ntains all the mission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different GENERAL.MIX files: one on the GDI CD, and 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D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the GENERAL.MIX file there are two different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on. One has the INI extension, the other the BI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n Mixman versions before 2.2 the BIN files we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, because I didn't know the correc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N file contains the map for the mission and is a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 file contains all other information for the 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see sections [5-1] and [5-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s of the mission files follow certain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s for the single player missions have this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Gnnww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Gnnww.BIN  for the GDI mi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Bnnww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Bnnww.BIN  for the NOD mi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nn is the mission number, and ww can be EA,EB,EC,WA,WB,W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one of the submissions (when in the game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mis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the first GDI mi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G01EA.INI and SCG01EA.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ultiplayer missions follow the same rules, but the filename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man displays the mission names for the single player mission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ultiplayer map names are displayed instead of the mis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find out the number of a mission you're playing by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screen. The mission name is displayed i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 of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-2-2*: Other MI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other interesting MIX files in the C&amp;C directory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amp;C CD. Here are s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CAL.MIX : In the C&amp;C directory. An interesting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und in this MIX. It's the file named CONQUER.ENG (Index 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contains all the text of the game, including the names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its and structures. The CCNAMES program in this archi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edit it. See chapter [7]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QUER.MIX : This file contains the units and structur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&amp;C. The files in this MIX are SHP files. See la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planation of these files and the utilities to edi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EMPERAT.MIX, WINTER.MIX, DESERT.MIX. From now on, I will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iles as the theater mix files. These contai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les, tree graphics, civilian buildings and un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different theaters. Again, utilities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ing the SHP and map tile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IX files contain the sounds, music and movies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man is not able to read sounds or movies, I won't talk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3]: Installing Mix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ut Mixman in any directory you want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MAN.INI and MIXMAN.DAT files ar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MA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, make a separate directory for Mixman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, and put all the files of this archive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assume you put all the Mixman files in the C:\MIXMA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ble to display the maps, Mixman must know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theater mix files (TEMPERAT.MIX, WINTER.MIX and DESERT.M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ither put one of the C&amp;C CDs in the driv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man will automatically find the files there, or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MAN.INI file and edit the Theater= field in the [Directo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 You should add the name of the directory wher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you copied the three files into the C:\C&amp;C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write : Theater=C:\C&amp;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Mixman to read the files from the CD, leave the Theate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, you can also put the directory where you installed Mix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graphics card doesn't have built-in VESA support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VESA drivers before running Mixman. If you don't, the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use low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Mixman is better run from DOS. It should work if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, but it hasn'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so applies to the conversion programs, that are al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4]: Starting Mix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the directory where the mix files you're interested in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Mixman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MIXMAN\mix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you installed it in the C:\MIXMAN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see a list of the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 file to view and press &lt;Enter&gt;. If the file is a MIX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see a list of all the files in the MIX, and you will agai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select one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oth cases Mixman will try to identify the types of the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will be displayed in a separat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viewing the contents of the directory, you can change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ey are displayed. Press the "O" key and chos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the file you will see a different viewer. See section [3-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t the program,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upply a directory name on the command line. Mixman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s of the given directory instead of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supply a MIX filename on the command line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go straight to the listing of the files inside the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4-1]: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few command-line options that you can supply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m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: Display information on VES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displays information on the VESA suppo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card. This switch is provid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ection [8-1]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 : Force low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switch if you have problems running Mixman i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. See section [8-1]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can also be set in the INI file. See chapter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: Single page VES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ection [8-1]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: Don't check for correct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useless now. It was provided in the first version of Mix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mpatibility with another utility that didn't se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correctly when saving. Use it on MIX files you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utilities that come with Andrew Griffin's CC-SC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use the -e and -r options to extract and repla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starting Mixman in interactive mode. See section [3-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optionally supply a directory name or a MIX file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upply a directory name, it's contents will be display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upply a MIX file name, the content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-5*: MIX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upply the name of a MIX file on the command line, or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IX file in the directory listing, you will be taken to the M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r, which is the heart of Mix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see a list of all the files inside the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wo columns contain the Index and Posi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the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is the file's position in the header of the MIX file. Thi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at the begging of the MIX files and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files, like size, offset from start of MIX 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position in the header may not be the actual posi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the Mix. This is because the header is always sor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D (see below), while the files are written follow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atural ord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 column indicates the actual position in the MI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 column displays the size in byte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column displays the type of the file. Mixman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y many of the file formats used by C&amp;C. Usually each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n associated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Mixman will identify AUD (sounds) and VQA (movies)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doesn't have a viewer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type is '???' that means Mixman was not able to ident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x viewer will be used as default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cription column shows a brief description of the fil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on name for files inside a known M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ilenames are not stored inside the MIX files, the only way Mix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know them, is by recognizing them and having a list of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where. Mixman keeps such a list for most MIX files in MIXMAN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customized, and you can make it so that Mixman recogniz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 files too. See chapter [4]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column displays the filenames by default. You can als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ffset of the file from the start of the MIX file, or the File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'L' key to change which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D is a unique 32-bit number that each file has.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d from the original filename which is not stored in the M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in the header are sorted according to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upper right corner a three-letter sign on red backgr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when Mixman was able to recognize the Mix file.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man can recognize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I : GENERAL.MIX file on 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 : GENERAL.MIX file on Di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 : TEMPERAT.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 : WINTER.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 : DESERT.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 : CONQUER.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V : MOVIES.MIX on 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V : MOVIES.MIX on Di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 : LOCAL.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D : SOUNDS.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C : SPEECH.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N : TRANSIT.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D : ZOUNDS.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0 : SC-000.MIX (from Covert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 : SC-001.MIX (from C.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criptions are not provided for all the MIXes (only file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lower right corner there can be three indicato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'T' letter on either red or gree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dicates whether Mixman was able to find the theater mi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tartup. If it's red it means the files were not found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p viewer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[3-3] for information on how to tell Mixman wher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'C' letter on either red or gree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aning is the same as for the 'T' letter but for the CONQUER.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This file is not needed in this version, and th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'R' letter on either blue or re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's missing it means that the MIX file is not read-only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's on a blue background, it means that the MIX file is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read-only attribute can be removed. When you try replace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asked if you want to remove the read-onl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's on a red background, it means that the file is on the C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can'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the 'O' key you can change the order in which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isplayed. The default order can be changed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e last column by pressing the 'L' key. This to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ustomized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6]: Vie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view files both inside and outside MI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file you want to view and press &lt;Enter&gt; to vie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type was not identified (??? is displayed in the Type colum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x viewer will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the viewer for that file typ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D and VQA files don't have a viewer, so the Hex view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x and Ascii viewers are available with any file type (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H' or 'A' key while viewing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-6-1*: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list of the file formats recognized by Mixman. Som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ed in greater detail in chapter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XT : This is a text file. The Ascii view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I : This is a text file that has the structure of an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ission description files use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IN : This file contains the map for a mission. In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mixman the MAP extension was used. That extension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p view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L : This file contains a palette. The palette view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MP : This is the Template file. The TMP extension is wrong.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are contained only in the theater MIX files, they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tension set by the theater. In the theater MIX fil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HP and TMP files have the same extension which is .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SERT.MIX, .TEM for TEMPERAT.MIX and .WIN for WINTER.MIX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le contains the map tiles. The TMP view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P : This file contains graphics. All the units, structures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elements use SHP files. Each SHP file can conta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ges or animation frames. The SHP view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S : This file contains a 256-color 320x200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SA : This file contains an animation. Some short animations in C&amp;C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ormat. It's not used for movi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SA view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QA : This file contains a movie. There's no viewer for 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x viewer i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D : This file contains sounds (music included). There's no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re's nothing to view anyway). The Hex view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6-2]: The Ascii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cii viewer lets you view the file as 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vailable for any file, by pressing the 'A' key wh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th another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'W' key to turn line wrapping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line wraping is off, you can use the left and right key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Up/Down keys to scroll one line up or down, the PgUp/PgDow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croll one screen up or down and the Home/End keys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or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ways press the 'H' key to go to the Hex viewer. For mo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ill be a third viewer available, depending on th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&lt;ESC&gt; key to exit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6-3]: The Hex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x viewer shows you the Hex codes of the bytes in the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side, while the ASCII equivalent is shown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at the start of the line is the offset from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(not from the start of the M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ewer is available for any file, by pressing the 'H'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ing it with another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Up/Down and PgUp/PgDown keys to scroll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me and End key will take you to the start or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cii viewer is always available through the 'A' key. Other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be present depending on the typ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&lt;ESC&gt; key to quit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6-4]: The Palett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l view shows you all the 256 colors of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viewing it in SVGA, the color number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 colored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view the file as Ascii or Hex by pressing the 'A' or 'H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&lt;ESC&gt; to exit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6-5]: The Map (BIN)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p viewer displays graphically a B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first use it, you'll notice a short delay. That's because Mix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load the information on map tiles from the MIXMAN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N files contain the map for a mission. Only the terrain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; other elements like trees, bases, etc., are stor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 file and are not shown in this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p can be viewed at be viewed at 4 zoom levels (3 in low-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is a zoom-in available only in high-res, and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om-outs. In high-res the zoom level 4 shows you the whol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whole map is not shown, you can scroll the view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e zoom level by pressing the 'Z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zoom at startup can be changed in the INI file in the [M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(see section [4-1-5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theater is not stored inside the BIN file, mixman has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It will choose the theater that best suits the tile numbers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for which there are less or no invalid tiles). However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be wrong, especially because it's difficult to tell if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the temperate or winter th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way to know which theater is used, is by look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anually change the theater by pressing the 'E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are any bad tiles, a message will appear i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 of the screen. Also, the bad tiles will be shown as black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white 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n the game bad tiles will be shown as black squar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a Hall of Mirror effect if a unit steps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section [5-2] for more information on B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usual both the Ascii and Hex viewer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t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6-6]: The Templat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mplate (TMP) files contain the graphics for the map 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ile contains a complete template, which is usually a terrai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 cliff, a piece of coast, a bridg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tiles in a template don't have a graphics associ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n't be used, these will be shown as black squares with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template files and their connection with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see sections [5-2] and [5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mplate viewer will show you the entir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ice a short delay when you use the TMP viewer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Don't worry, Mixman is reading data from the MIXMAN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horizontal and vertical dimensions are not stored inside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man will have to gu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this is easy. For example, if there are 9 tiles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ies are 1x9, 3x3, 9x1. Most likely it will be 3x3. Bu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12 tiles it's difficult to choose between 3x4 and 4x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why you can change the horizontal dimension with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MP files are found inside the theater mix files, the abo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ly true, as Mixman will be able to always choos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nsions. You will still be able to change them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ther the palette is stored inside the file. Mixman comes with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mmon palettes in the MIXMAN.DAT file, from which you can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'P' key to change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pplies to TMP files that are outside the theater mix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palette can be changed in the INI file in the [Tmp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section [4-1-7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viewing the file in high-res, you can zoom in and 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Z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zoom can be set in the INI file (see section [4-1-7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useful information will be displayed on the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cii and Hex viewers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&lt;ESC&gt;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-6-7*: The SHP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P files are probably the most interesting. They conta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or the units a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HP file can contain several images. These can be par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, or different views of the sam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viewer the images are shown on the lef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 only one image is shown, and you can chang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left and righ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the 'L' key you can view all the images at once (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fit on the screen). Using the cursors you can select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bout the selected image will be shown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f you are using high-res, and viewing All the images, a mag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e selected image will be shown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s on the left can be zoomed using the 'Z' key. (Works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r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shown on the left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 : the filename or position and index inside the M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/n : x is the currently selected image (same as CurImg), while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tal number of images (same as NumIm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umImg : number of images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urImg : currently selected image (from 0 to NumImg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rmat : compression format used by image. See section [5-3]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ference : Used with images that have format 4000 or 2000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[5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hadows : By pressing the 'S' key you can turn shadow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unit and structure's graphics a special col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hadows. It's color number 4. In the normal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green, but in the game it's not drawn as suc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hadow is comput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ackground : By default, the images are displayed on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f them are very dark though, so you have the op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a black or white background. Use the 'B' key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Zoom : You can turn zoom on and off by pressing the 'Z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alette : As the palette is not stored inside the fil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one. There are several palettes included with mixm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hange the palette by pressing the 'P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vided palettes should be enough for all the SHP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me with C&amp;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can be added to the MIXMAN.DAT file (see section [4-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s for some of the above features can be changed in th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the [Shp] section (see section [4-1-6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t from the viewer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6-8]: The CPS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S files contain 256-color 320x200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 will be displayed in the upper p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viewing it in low-res, it will fill the whol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else will be displayed, you will however be able to 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available in high-res (except for zo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igh-res, some information will be shown in the lowe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e zoom level by pressing the 'Z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PS images don't have a palette, in this case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one using the 'P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CPS files without palette that I have seen, are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UP.MI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select the Ascii and Hex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zoom level and palette can be changed in the INI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ps] section (see section [4-1-4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CPS files see section [5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6-9]: The WSA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A files contain full screen animations. (The movies don'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th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find some files of this type in the general.mi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ewer will display some information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umber of Fram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number of frames. If there's a +1 after th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eans that there's one more frame that contains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last and the first frame, so that the ani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lo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mens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mensions of the anima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osi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left corner of the anima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pe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at which it should be played. I'm not sure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header is the speed, but it gives reasona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xman will try to play the animation at the suggested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s usually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the animation press the 'P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top the animation at any time by pressing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'A' and 'H' to use the Ascii and Hex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&lt;ESC&gt;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WSA files see section [5-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-7*: Extrac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ing files from a MIX i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the file you want to extract and press the 'E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asked fo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st files Mixman will suggest a filename. This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used by Westw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found out the names for almost all the main files. I think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files with the correct name are left in the C&amp;C directory, C&amp;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load them instead of looking into the MIX file. This way the mi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be easily changed, by placing the INI and BIN files into the C&amp;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will be extracted into the current directory. You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fferent path when prompted for filenam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8]: Replac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lace a file inside a MIX highlight it and press the 'R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in the current directory will be shown. Now selec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replace with. Note that you will need enough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temporary file, that is same size of the original MI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file has been replaced, a message will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IX file is on the CD, a message will tell you tha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a file on the CD (that seems quite obvious to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IX file is read-only, you will be asked if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modify the file. If the answer is affirma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-only attribute will be automatical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dded this feature because when you copy a file from the C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d-only attribute is not removed (unless you use the DO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xcopy commands); and this created a lot of troubles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evious versions of Mix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-9*: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few "secret" keys in Mixman, that you can use wh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I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cret" means that the keys are not shown on the status bar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keys can be us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t-F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not very useful. It should be used with the -f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section [3-4-1]). When a corrupted MIX file wa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f switch, this command will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t-I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will create a file with the same name as the M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.INF extension, which will contain the indexes, types,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descriptions of all the files in the current M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useful for creating the list files like the on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XMAN.DAT files. Use this option when you want to add new m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s. See section [4-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t-E : This key toggles the Expert mode on and off. When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is on you will be allowed to add files to the M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eature is provided only for adding files to the MIXM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Adding files to other MIX files doesn't have sens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know the correct 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Mixman recognizes the MIXMAN.DAT file when you load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t mode will be automatical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xpert mode there's an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the 'A' key you will be able to add a new file to the M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selection is the same as when replac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ime however you will be prompted for a file ID.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t means, accept the sugges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 said, to be able to add files to C&amp;C MIX files, you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ID. I know how these ID codes are computed, but I was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this feature in this version. It will have to wait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ght now the Add command is only useful for the MIXMAN.D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section [4-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ition of the file inside the MIX will be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 file, unless you highlighted the first fil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file will be inserted before the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ex of the new file depends upon the ID you entered, a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always be sorted according to the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oose the suggested value, the file will be the last i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section [4-2] on customizing the MIXMAN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10]: Command Li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xtract and replace files from a MIX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going to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y it's possible to use Mixman from a batch file, fo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of missions and new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Mixman Lite utility provides the same functiona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e advantage that it can be distributed with your own miss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10-1]: Extrac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MAN mixname[.mix] -e {i&lt;num&gt;|p&lt;num&gt;} ou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-e switch must be specified AFTER the MIX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name is the name for the extracted file. Note that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Mixman can't use the default filenames that are sugg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i&lt;num&gt; option to specify the Index of the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p&lt;num&gt; option to specify the Position of the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one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ract the TITLE.CPS file from GENERAL.MIX you would typ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GDI GENERAL.MIX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XMAN general.mix -e i9 title.c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XMAN general.mix -e p117 title.c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ITLE.CPS has Index=9 and Pos=117 in GENERAL.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10-2]: Replac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MAN mixnam[.mix] -r {i&lt;num&gt;|p&lt;num&gt;} f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the -r switch AFTER the name of the MI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ame is the name of the file you want to replac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the file to be replaced using either the i or 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&lt;num&gt; to specify the Index of the file to be replac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p&lt;num&gt; to specify the Pos of the file to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to replace TITLE.CPS in GENERAL.MIX with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TITLE.CPS use should u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MAN general.mix -r i9 mytitle.c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MAN general.mix -r p117 mytitle.c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Index and Pos are valid for the GDI GENERAL.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11]: Playing your own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most frequently asked questions about the ol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man was how to play the missions created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blem was that this was not explained neither in Mix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, nor in the documents that come with CC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here's a better explanation on how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any people think that it's absolutely necessary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ons inside GENERAL.MIX, let me say that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necessary to modify the GENERAL.MIX fi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made mis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ven if you want to modify the GENERAL.MIX file, THERE'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DIFY GAME.DAT TO MAKE C&amp;C READ GENERAL.MIX FROM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you have to do is put the desired (GDI or NOD) GENERAL.M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C&amp;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few ways you can play your own missions, and here's h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assume you have just finished making your mission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, that you edited your INI file, and that everything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la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say the files are named MYMISS.INI and MYMISS.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hing you should do is rename the MAP file to BIN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rrect extension for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there's another choice to ma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ither replace one of the original missions, o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t Operations you can make your mission appear in the NEW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Replacing one of the original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 all choose which mission you want to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technology level (i.e., the structures an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) depends upon the mission you chose to replace, and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hanged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ready explained the naming conventions for the miss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ection [3-2-1], so I won't explain tha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say you want to replace the last GDI mission.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last missions. Let's say you want to replace the first: 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the mission name is SCG15EA. The INI and BIN files have th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G15EA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G15EA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place the original missions, all you have to do is pla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files in the C&amp;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thing you have to do, is find a way to play mission 15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all the mission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played all the GDI missions, and if you were wis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 saved game for each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, there are two ways how you can obt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there's a Level Selector program by Andrew Griffi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hange the level of a saved game.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this file on some C&amp;C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, some sites carry savegames for each C&amp;C miss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you have a saved mission, start C&amp;C and load th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 starts, you'll see it's still the old one.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menu and choose RE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ission should now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ommon problems may arise, like a blank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n't give solutions to such problems, as they have no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ixman, and because I don't have much experience in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you can also edit the MISSION.INI file in ord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riefing for th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 have to do, is extract the MISSION.INI file from GENERAL.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dit the appropriate section. Leave the MISSION.INI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amp;C directory and it will override the one in GENERAL.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Run the mission through the NEW MISS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ways of doing this. The first one works only with C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other one will work with the 1.19 patch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et the patch on Westwood's site (http://www.westwood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way is very si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a mission with a number greater than 15 in the C&amp;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name you mission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G51EA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G51EA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ut them in the C&amp;C directory. Be sure to give a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ssion through the Name= field in the [Basic]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add a briefing through the [Briefing]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mission numbers greater than 50, you are su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e any of the Covert Operations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way is by making a new SC-???.MIX file like those th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a program named MixMaker, by Benny Den Troost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ch a file. You can find the file on any good C&amp;C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made such a file, even if you don't have C.O. (bu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the 1.19 patch), the NEW MISSIONS menu will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MixMaker's 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a SC-???.MIX file in your C&amp;C directory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way described above and place the new INI and B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in the C&amp;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12]: Mixman Lite (MM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xman Lite is a stripped down version of Mix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only the command line operation mode of Mixman, and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run from batch files for installation of third party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graphics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a few advantages over Mixma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 i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 requires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main advantage is that you can distribute it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issions or other add-ons for C&amp;C. This way the users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wnload Mixman if they only want to play other's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istribution conditions see section [1-1-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LITE mixname[.mix] -e {i&lt;num&gt;|p&lt;num&gt;} ou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MLITE mixname[.mix] -r {i&lt;num&gt;|p&lt;num&gt;} f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s are the same as for Mixman. See section [3-10]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[4]: Customizing Mix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4-1]: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purpose of the MIXMAN.INI file is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for most of the Mixman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lso some general options and a section dedic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MAN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 file is subdivided in several sections, each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rticular viewer or another set of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ection starts with a the section name surrounded by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ption is made of an option name followed by an equal 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names and values are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-1-1]: The [Directories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options in this section. These tell Mixman whe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MIX file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ater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is the name of a directory, and tells Mixman wher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e DESERT.MIX, WINTER.MIX and TEMPERAT.MIX fil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, Mixman will look for them on the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man will also look for them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is option, make sure that all three fil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quer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is the name of a directory, and tells Mixman wher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e CONQUER.MI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not used in this version of Mixman, as Mixma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he CONQUER.MIX file. It will probably be used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-1-2]: The [Options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general mixma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pert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sible values are "True" and "False" (without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not used in this version of Mix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uture version of Mixman this option will allow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MIX files or mod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wres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sible values are "True" and "Fal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rue, tells Mixman to use low resolution even, if a SVGA c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detected. Use it if you have problems running Mixman in high-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rresponds to the -l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nglePageVesa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values : "True", "Fal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on graphics cards with more than 512K of memory, Mix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use two video pages for double buffering. Some card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with page switching, so if this option is False, Mix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t if you have problems running Mixman in high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graphic cards problems see section [8-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corresponds to the -p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-1-3]: The [Mix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is dedicated to the MIX file viewer (the one tha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all files inside a m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rder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values : "Index", "Po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s mixman how the files should be sorted. You can chang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Mixman by pressing the 'O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astCol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values : "Offset", "I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s Mixman whether to display the offset of the file or the fil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a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changed from inside Mixman by pressing the 'L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-1-4]: The [Cps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contains the options for the CPS view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oom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values : "On", "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default zoom. If On, while viewing in high-res,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zoom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e zoom in the viewer by pressing the 'Z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lette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values : one of the palette names defined in the [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. By default these are "TEMPERAT", "DESERT", "WIN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CORE", "MAP", "SET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palettes can be added. For more information see sections [4-1-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[4-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default palette to use for CPS file that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lett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e palette in the CPS viewer by pressing the 'P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-1-5]: The [Map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contains options for the Map (BIN)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option available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oom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values : "-2", "1", "2", "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default zoom level for the map viewer. The values "2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4" are zoom-outs, while "-2" is a zoo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ap viewer use the 'Z' key to change the zoom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4-1-6*: The [Shp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options for the SHP view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values : "On", "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default state of the All option. If All is on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of a SHP file are displayed at once, if it is off, t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ected im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[3-6-7]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e All state by pressing the 'L' key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P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adows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values : "On", "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s Mixman whether the shadows should be displayed by defa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. As explained in section [3-6-7], a special color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dows. If displayed as is, the shadow pixels look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is by pressing the 'S' key in the SHP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ackground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values : "Black", "Whi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default background for the images in the SHP view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want a light background for some SHP files that contain very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ground can be toggled by pressing the 'B' key in the SHP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oom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values : "On", "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default zoom state for high-r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'Z' key in the viewer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lette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values : one of the palette names defined in the [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. By default these are "TEMPERAT", "DESERT", "WIN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CORE", "MAP", "SET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palettes can be added. For more information see sections [4-1-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[4-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default palette to be used in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t by pressing the 'P' key in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-1-7]: The [Tmp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options for the template view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oom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values : "On", "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default zoom state in high-r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lette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values : one of the palette names defined in the [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. By default these are "TEMPERAT", "DESERT", "WIN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CORE", "MAP", "SET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palettes can be added. For more information see sections [4-1-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[4-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default palette to be used in the viewer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ly used when viewing template files that are outsid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eater MIX files. If the file is in one of those MIX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palet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t by pressing the 'P' key in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-1-8]: The [Data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most complex part of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ntains information about the MIXMAN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should be changed ONLY by EXPER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read section [4-2] for information on chang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how to make use of thi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taFile =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name&gt; is the full filename (with path) of Mixman'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left blank, the default filename is MIXMAN.DAT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is the same directory as MIXMA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mpDataEntry =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ndex&gt; is the Index inside MIXMAN.DAT of the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tile table. This table should not be changed (unles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 i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pDataEntry =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ndex&gt; is the Index inside MIXMAN.DAT of the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the SHP files used by units, structures, tre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elements found in the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version of Mixman this file is empty and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letteNum =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um&gt; is the number of palettes in the MIXMAN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correspond to the number of elements in the next tw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letteNames = &lt;Name1&gt;,&lt;Name2&gt;,....,&lt;Nam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names of the palettes found in MIXMAN.DA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played in the various viewers. The names can have up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nd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should be as many names as defined in the PaletteNu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letteEntries = &lt;Index1&gt;,&lt;Index2&gt;,...,&lt;Index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Indexes inside MIXMAN.DAT of the palett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reviou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ta = &lt;DName1&gt;,&lt;DName2&gt;,....&lt;Dnam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arbitrary names for the list files that contain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les contained in the MIX files that Mixman recogn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ow many times did I use the word file ?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s are arbitrary, and are used only inside the INI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other two options for each of the nam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name defined in the Data option there are two other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DName&gt;Entry =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index inside MIXMAN.DAT of the file contain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es inside the MIX file corresponding to &lt;D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 said before, &lt;DName&gt; is an arbitrary name, and i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 to the MIX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DName&gt;ID = &lt;NumFiles&gt;,&lt;IDLast&gt;,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tells Mixman how to identify that particular MI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umFiles&gt; is the number of files inside the M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DLast&gt; is the ID of the last file (in Index order) in the M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D is 32-bit H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de&gt; is a three-letter code that will be displayed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corner of the screen in Mixman when the MIX has been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read section [4-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-2]: The MIXMAN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XMAN.DAT file contains several data files needed by Mix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ntains the palettes used in the viewers, data about map t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ists of files contained in the MIX files recognized by Mix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not an expert PC user you shouldn't try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MAN.DAT file or the [Data] section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[Data] section of the MIXMAN.INI file is used to tell Mixma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s of the MIXMAN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ous Entry options in the [Data] sections contain the Ind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MAN.DAT of that partic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section [4-1-8] for a list of all the options in the [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 I hope you'd also get the idea of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is an explanation of how to add new palettes and how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ix descriptions (file l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also that whenever you modify the MIXMAN.DAT file you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the List file for MIXMAN.DAT and the MMDatID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ata] section, otherwise Mixman will be unable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MAN.DAT file and you won't see the description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general rule, add the file at the end of MIXMAN.DAT.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bar to the last file in Pos order, then press the 'A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a file. When asked, accept the ID suggested by Mixman.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will be the last both in Pos and Index order, and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file will b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-2-1]: Structure of the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ist file contains the list of files inside a M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one line for each file, and the lines are or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 order. That means that line 20, for example, refers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s Pos=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ine has the following structu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ndex&gt;,&lt;Type&gt;,&lt;Fname&gt;,&lt;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ndex&gt; is the Index in the MIX of that file (remember that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rdered in Pos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ype&gt; is the type of the file (3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name&gt; is the filename that will be suggested when extra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escription&gt; is the description that is displayed in Mix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max. 31 ch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Fname&gt; and &lt;Description&gt; fields can be left blank, bu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ut the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know the file type you should put ??? a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Alt-I command in Mixman to create a list file for a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filenames and descriptions (if it is unknown)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es and file types, that you can then fill in. If the file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will also contain the filenames an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section [4-2-3]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-2-2]: Adding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be easier than adding new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 have included all the palettes that you should ever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I think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load the MIXMAN.DAT file with Mixman, you shoul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exp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xpert mode an additional command is available. In the menu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of the screen you should see the Ad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when you modify the MIXMAN.DAT file, Mixman won'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 it anymore until you update the [Data] section and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 MIXMAN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if it doesn't automatically enter expert mode, press Alt-E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a few words about the format of the palette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lette file is 768 bytes long, and is an array of 256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ree bytes each. Each record contains the red, green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for one of the 256 colors. Only the lowest 6 bytes of the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and blue valu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standard palette format used by 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tep-by-step instructions on how to add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ackup the MIXMAN.DAT and MIXMAN.INI files in ca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ut the palette file in the Mixma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un Mixman and open the MIXMAN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lect and extract the List for MIXMAN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ke sure the files are in Pos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ve the selection bar to the la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the Add option is not in the menu, press Alt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ess the 'A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lect the palette file you want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ccept the ID suggested by Mixman. Write it down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rite down the index of the file you gust added (if you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ructions it should be equal to the number of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it Mix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dit the MMDAT.LST file you just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 a line at the end for the palette file you jus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 if you added a palette called MY.PAL as the 16t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6,PAL,MY.PAL,MY.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if you followed the instructions the index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grater than the file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dit the MIXMAN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dify the MMDatID= option in the [Data]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DatID=&lt;NumFiles&gt;,&lt;ID&gt;,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umFiles&gt; is the new number of files in MIXMAN.DAT (one gr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vious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D&gt; is the ID of the last file, the one you written dow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crease the PaletteNum= number in the sam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 a palette name to the PaletteNames=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 the Index (you've written down) to the PaletteEntries=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ave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art Mixman and open MIXM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place the List for MIXMAN.DAT with the MMDAT.LST fil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it Mixman and restart it. Load the MIXMAN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re should be a description for the last file you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so view a SHP file and verify that you can use the new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; now you have a new palette to 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4-2-3*: Adding mix descriptions (lis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bit more difficult than adding the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d suggest that you first read the previous section and try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just to see how everyth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sure to read section [4-2-1] and section [4-1-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add the descriptions for some of the files that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d by mixman (such as the theater MIX files), there'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add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ant to add descriptions for one of the files that ar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d do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tract the List file from MIXM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dit it, and add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place it back in MIXMA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files in the list files are ordered in Pos order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use the same while viewing the MIX with Mix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someone adds descriptions for one of the recognized MIX files that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m already, or for any new one please send a copy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I can include it in the next version of Mix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how to add a list for a MIX file that is not alread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again give step-by-ste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example is now obsolete, as the list for SC-001.MI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included, but I didn't have the time to think about a new o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imagine that there's no list for SC-001.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xample, imagine that we want to add a list for the SC-001.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at comes with Covert Operations, and that the MIXMAN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not been modifi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ackup the MIXMAN.DAT and MIXMAN.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art Mixman and load the MIX file you want to add the list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ess Alt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This should have created a file with the .INF extens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 (SC-000.INF in ou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Copy the file to the Mixman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dit the file and add the filenames and descriptions. For this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 you print the file, and then write th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s on the paper while viewing the files with Mix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ad the MIX file in Mixman, order the files in Index order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last file and write down its number (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MIX) and it's ID. To see the ID press 'L'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art Mixman and load the MIXMAN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xman should have recognized it, and the Add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 in the menu. If not press Alt-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ve the selection bar to the last file (in Pos order)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lect the list file you just edited. Accept the suggested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down the Index of the ad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it Mix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dit the MIXMAN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the [Data] section edit the Data=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 a new name at the end. Use a meaningful name, but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example : Add sc001 at the end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ne should be Data=GdiGen,...,sc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 two more options to the [Data] section. If &lt;MyName&gt;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just added to the Data= option the two opt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MyName&gt;Entry=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MyName&gt;ID=&lt;NumFiles&gt;,&lt;ID&gt;,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ndex&gt; is the index of the list file in the MIXMAN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umFiles&gt; is the number of files in the MIX (that you wrot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D&gt; is the ID of the last file in the MIX (in Index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ode&gt; is an arbitrary 3-letter code that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right corner of the screen in Mixman, when the MI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 section [4-1-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ur example, add the following two lin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001Entry=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001ID=53,4205E0FF,S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SC1 code is arbit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w Mixman will recognize our file, but there's still one thing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. We modified the MIXMAN.DAT file, and Mixman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ze it anymore, so we must update the list for MIXMAN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XMAN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et's do the second thing first, as we are editing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dify the MMDatID= option in the [Data] se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DatID=&lt;NumFiles&gt;,&lt;ID&gt;,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increase by one the Number of files and, as the ID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you've written down when you added the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ave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art Mixman and load the MIXMAN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tract the List for MIXMAN.DAT (should be index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it Mixman and edit the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 a line for the new list file you add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ndex&gt;,TXT,&lt;FName&gt;,&lt;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&lt;Index&gt; is the index of the added file (should be on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for the file before it), &lt;FName&gt; is arbitrary, but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name you used before, and &lt;Descritpion&gt; is an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like (up to 31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example, add the following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nn,TXT,SC-001.LST,List for SC-001.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nn is the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art Mixman, load the MIXMAN.DAT file and replace the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XMAN.DAT (Should be Index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it Mix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verything should be OK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y loading the MIXMAN.DAT file to see if it is recognized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description for the file you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y loading the MIX file you created the list for to se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zed and if the description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idn't manage to do the above, remember this is for exper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. If you created the list file, but you can't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MAN.DAT file, you can send it to me, and if I have time I'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ob for you and send you the modified MIXMAN.INI and MIXMAN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d also appreciate if anyone who added a list for a new MIX fil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to me, so that I can include it in the next version of Mix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[5]: C&amp;C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brief description of the various file formats used by C&amp;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 a detailed description that will let you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your ow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dded these descriptions only as an aid to those tha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Aaron Glover (arn@ibm.net) is making a documen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detailed description of all the file formats found by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-1]: 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 files contain the description of a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not explain here the structure of INI files, as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s on the net explaining this, and becaus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is no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od editor (or a set of editors) should let you make an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having to edit them. (This is not true as som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are available only by editing manually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 file is structured as a standard INI file, subdi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s, each containing sever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 files are used together with the BIN files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 a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-2]: B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N files contain the map for a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p is always 64x64 squares, even if less are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bytes for each square, the first tells which temp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(see section [5-5] for an explanation of template fil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, which image in the templa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emplate number corresponds to one file inside the theater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N files are always 8192 bytes long (having 64*64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 and template files are explained in greater detail in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rote a long time ago and that can be found on my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-3]: SH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P files contain graphics. There can be several images (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ize) in on file. There is no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ormat is used for units, structures, other overlay ele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mall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ader contains the number of images, the width and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, and three unknown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know what are these numbers. I changed them to 0 a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ters will show you these numbers however, and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back when you convert to SH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he header there's an array of records, one for each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record contains the offset to start of the image,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 and an optional reference to another imag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field can have three different values : 8000h, 4000h, 2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8000h images are compressed and don't contain referenc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 in the file. The compression used is a variant of LZ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4000h images contain a reference to a previous 8000h 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xor-ed over it. These images are used when there's only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e between a previous image and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2000h are the same as a 4000h, but they are always xor-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right before them in the file (which is either a 4000h or 2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ters to SHP format I made, don't use the 4000h and 2000h im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ompress the images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lso don't compress the images very much, as they don't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ll the possibilities of the 8000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and reference explained here are shown in the SHP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-4]: CP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S files contain 320x200 images in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have a palette, but the palet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 itself is compressed using the same format as the 8000h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H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5-5*: Templ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 files contain the graphics for the map tile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in the file as each theater has its own palett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 said in section [5-2], each square of the map has two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mplate number that indicates one of the template fil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le number that indicates an image inside the templ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 the TMP extension for the template files, but it'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extension depends upon the theater MIX file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tored (but I wanted to use a unique identifier for the file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emplate file contains several tiles that form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ain feature like a cliff, a coastline, a bridg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tiles however are "empty" and should not be u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a map. They should be filled with tiles from another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map, so that for example to diagonal pieces of ro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. Everything should be more clear by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 files themselves. Mixman displays empty tiles as black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white 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mensions (number of rows and columns) of the templat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inside, so that you'll have to tell the conver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iles in each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view the template files inside the theater MIX files, Mix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know the dimensions (from a table contained inside MIXMAN.DAT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write that down before extrac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s themselves are not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 and template files are explained in greater detail in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rote a long time ago and that can be found on my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-6]: WS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A files contain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not used for the movies, but for some other short anim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e spinning earth before mission selection, the score scree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WSA file contains several images. Each image is enco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4000h format of the SHP files (i.e., each frame is xor-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one) and the encoded images are further com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ression of 8000h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SA files usually contain a palette, but some WSA files (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.MIX) don't have a palette. Mixman is unable to read 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WSA files have an extra frame, which contains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last and the first image, so that the ani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converters for WSA files in this version of Mix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[6]: Conver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set of utilities to convert many of the file format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&amp;C to PCX files and from PCX files back to the C&amp;C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utilities are command-line, and you should have some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in DOS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6-1*: A note about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as a problem with the PCX files created by the utilit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version 3.0 of Mixm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some painting programs the palette was garbled (graysca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blem has been fix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-2]: The CPS conver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interesting CPS file is probably the TITLE.CPS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.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the title screen that is displayed o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replace it, there's no need to modify GENERAL.MIX;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 file in the C&amp;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read section [6-2-3] for a note about the palett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.C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PS files don't have a palette. You can find such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.MIX. In this case the CPS2PCX program requires a palet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that should be used is the SETUP.PAL, found 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.MIX file, or the MIXMAN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PS file has no palette, put a palette file named SETUP.P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-2-1]: CPS2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converts CPS files to P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S2PCX surce[.CPS] [dest[.PCX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PS file has no palette, put a palette file named SETUP.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-2-2]: PCX2C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converts a PCX file to C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CX file must be a 256 color image and it must be 320x20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only dimensions supported by the CP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X2CPS [-f] source[.pcx] [dest[.cps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f switch is used to automatically fix the palette for the TITLE.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blem with the palette of TITLE.PIC is that if you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, you replace TITLE.PIC with an image that has a different palet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ors of the main menu will be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amp;C expects to find the green colors of the menu in certain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alette, and will use whatever colors are there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 There are 25 such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f option will automatically fix the palette. It will replac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with the original ones, and approximate the replac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os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this can produce odd results, but I can't do an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-3]: The Template conver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utilities allow you to convert a TMP file to PCX and form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dditional problem is due to the empty tiles. For thi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a special option that will create a file containing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mpty tiles. It's a normal text file that has an 'O'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tile and an 'X' for each empty 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file when you later make the TMP file from the 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know if it makes sense changing the dimen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s, unless the editor supports suc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emember that you must supply the dimensions. Before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write down the number of tiles in each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also supply a palette for the PCX file, as it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use the palette of the theater from which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-3-1]: TMP2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converts a template file to 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2PCX [options] source[.tmp] [dest[.pcx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: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number of tiles in each row. You mus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:fname[.p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is used to specify the palette file to us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use this option, the program will look for TEMPERAT.P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:[fname[.txt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is used to specify the file whe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ty tiles. If you use only the -e switch without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f the TMP file will be used as default with a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-3-2]: PCX2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converts a PCX file to 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X2TMP [options] source[.pcx] [dest[.tmp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: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number of tiles in each row. Use this if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th of the image is not used. If not specifie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iles in a row is computed as: WidthOfPCX div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:&lt;Row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number of tile rows. Use this if the full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PCX is not used. If not specified,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mputed by dividing the PCX height by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:[fname[.txt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file where information about empty tiles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use the file created by the TMP2PC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the -e switch without filename, the name of the 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sed but with a TXT extens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use the -e switch, Mixman assumes that there aren'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ty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6-4*: The SHP conver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sets of utilities, the first one convert a SHP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PCX file by tiling the various images on a single PCX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converts a SHP file to several PCX files,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a few notes for those who want to change th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supply a palette. For the units and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ERAT.PAL will b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you MUST use this palette. Even if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of the PCX file, it will be excluded when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HP because SHP files don't contain palettes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ater palettes are always use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aking new graphics for units and structures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I colors for those parts you want to change for the various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DI colors are colors B0h to BFh (176 to 191) of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note that some colors are different between the three thea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editing a general graphic (not in a theater MIX file)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use thos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al color is used for shadows. It's color 4, and it is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theater palettes. There's an option in the conver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or exclude the shadows from the conver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xels that have color 4 are automatically turned to shadow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kening the pixels) when displaye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the number fr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we were working for the C&amp;C:IE project, we tried to repla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its. We wanted to change the number of frames associated to a un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e were unable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lso an answer to those who will ask : As far as I know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way to change the number of animation frames for a unit. And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way to change their use (for example n frames for vehicle, n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urret). So, if you want to replace a vehicle without a turret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hicle with a turret, you'll probably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change the number of frames in the SHP, but that won't help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&amp;C will expect the same structure of the SHP file and number of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r the ol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y experimenting yourself, as I don't have any experience. I have t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hing thoug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CCEDT I copied all the fields from one building to another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ept for the field that points to the name of the building (otherwis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n't be able to get in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sult was that the graphics didn't change ! The behaviou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ucture was the same as for the other one, but the graphics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y conclusion is that there must be some other data structur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DAT that contain information about th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ing the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ither replace the SHP file where you found it, or just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C&amp;C directory. C&amp;C *should* look for the one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. This work with all C&amp;C files that have the correc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-4-1]: Single fil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se two utilities you can convert a SHP file to a singl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by tiling the images in the PCX image, and convert such a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back to a SH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write down the information displayed when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HP to PCX as you'll need it when converting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important are the total number of frames (image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images in each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write down the width and height of each frame (i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-4-2]: Multiple fil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it is more useful to have a separate PCX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of a SH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of the two utilities will convert a SHP file to several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one for each frame. The other will convert a set of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SH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have to supply a base name of up to 5 characte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will append a three-digit number to the base nam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one expects such a set of PCX files to convert it to S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important information you should write down i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always the set of three unknown numbers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down, but I don't know thei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-4-3]: SHP2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converts a SHP file to a 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P2PCX [options] source[.SHP] [dest[.PCX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information about the SHP files without conver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s the shadows from the images. (Turns color 4 to 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: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how many images should be put in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:&lt;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th of PCX image. The program will fit as many imag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 as it can. The actual with of the PCX imag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:fname[.p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palette to use. If not specifie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for TEMPERAT.PAL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-c and -w options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-4-4]: PCX2SH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converts a single PCX file that contains several t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 into a SH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X2SHP options source[.PCX] [dest[.SHP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:&lt;NumIm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total number of images. You must specif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:&lt;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Width of each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:&lt;He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Height of each image. You must specif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:&lt;Cols&gt;      Number of frames in each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number of images in each row. You sh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the Width of each image or the number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ach row. The other value is compu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1:&lt;hhh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known header field 1, Hex (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2:&lt;hhh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known header field 2, Hex (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3:&lt;hhhhhhh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known header filed 3, Hex (long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-4-5]: MSHP2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utility converts a SHP file to a set of PCX, one for each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H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HP2PCX [options] source[.shp] [dest[.pcx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information about the SHP files without conver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s the shadows from the images. (Turns color 4 to 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:fname[.p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palette to use. If not specifie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for TEMPERAT.PAL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t should be a name of up to 5 characters, as a three-digi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append for each frame. Image you want to convert a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KE.SHP that has 16 imag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HP2PCX nuke.shp 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reate sixteen files named NUKE001.PCX, NUKE002.PCX,....,NUKE016.P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-4-6]: MPCX2SH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converts a set of PCX files to a single SH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expects a set of PCX files like the on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HP2PCX program. The names of the files should be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name of up to 5 characters plus a 3 dig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: TEST001.PCX, TEST002.PCX,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also that all the PCX file should have the sam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 all the frames in a SHP image must have the same width and he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on't check this, and will use the dimen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specifying the source filename, use only the base nam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CX2SHP options source[.pcx] [dest[.shp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:&lt;NumIm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total number of images. You must specif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1:&lt;hhh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known header field 1, Hex (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2:&lt;hhh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known header field 2, Hex (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3:&lt;hhhhhhh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known header filed 3, Hex (long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[7]: The CCNAME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7-1*: The nam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NQUER.ENG file, located in LOCAL.MIX contains almost all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appears in C&amp;C, from the menus to the names of th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ter are probably mo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CNAMES utility lets you view and edi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's the file with Index=1 and Pos=10 in the LOCAL.MIX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.MIX is in your C&amp;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modify the file, there's no need to replace it back into LOCAL.M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put in the C&amp;C directory and i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ad the copyright section of this document you have s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can be distributed separately, in your ow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did that so that you can give it together with your patch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units, so that you can change the unit names from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 CCNAMES has a command line mode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use Mixman Lite to extract it and replace the name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could be a problem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NQUER.ENG file could not be the same among different versions of C&amp;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haven't checked, if the unit names are in the same position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versions (from 1.07 to 1.20). I'd appreciate if someone could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. It's also probably different in the French and German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amp;C (as .ENG probably stands for 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found that the Units, Infantry, Aircraft, and Structur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cial field in GAME.DAT that points to a name in CONQUER.E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the field numbers as shown in CCED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craft    : field 2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 : field 2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antry    : field 7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      : field 2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is the index of the name inside CONQUER.E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check if this is the same for all versions of C&amp;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7-2*: Using CC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NAMES has two modes of operation : interactive and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it in interactive mode, just start it without any options (o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 filename if it's different from CONQUER.ENG or it's no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see a long list of text strings. You can use the curs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dit a string, press &lt;Enter&gt;. A dialog box will pop up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le to edit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that strings longer than 70 characters will be truncate, s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dit them unless you want to replace them with strings shor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trings contain carriage return characters. You could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such strings, as you'll be unable to insert carriage retur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're satisfied with the changes, press the 'S' key,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command line mode, the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NAMES [filename] -r[:]&lt;num&gt; "Text to repl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um&gt; is the index of the string you want to replace,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by the string in the quotes. Don't forget the quo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[8]: Problems running Mix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short list of problems you might have while using Mix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other problem, e-mail me, and I'll try to sol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is version of Mixman solves many of the most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ople had with the previous versions, I don't have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tly asked question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-mailing me about Mixman, please tell me what version of Mixm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ing, as it will be much easier for me to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will be needed I'll make a new FAQ when I collect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-1]: Graphic card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SVGA routines have not been tested on many systems, so I'm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once heard of a problem on a Cyrus Logic card, and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from other users of these cards if they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so heard of problems with Mixman garbling the screen on som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indows 95 if you use the SHP viewer (thanks Szeming).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managed to solve the problem as it doesn't occur on my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if Mixman uses low resolution, even if you have a S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at you installed your VESA drivers. They are either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deo BIOS, or you can get them from the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sure you have VESA drivers, then run Mixman with the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to see information on the VESA support of your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 the output to a file, and sen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should you have problems with the SVGA graphics, fir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running Mixman in single-page SVGA mode. Use the -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. If this solves the problem, than there's little I can do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GA card doesn't support the DisplayStart functions. You ca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permanently in the INI file. The only difference will b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lickering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is doesn't solve the problem, then all you can do is use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ution. Use the -l switch on the command line to force Mixma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-res. You can also set this option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, run Mixman with the -v command line option. This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the VESA support of your card. Redirect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man to a file (type : mixman -v &gt;vesa.txt), and send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, I'll see what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-2]: Oth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not sure, but if you have a very large disk (&gt;1Gb), when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, Mixman could report that there's not enough free spac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lots of mega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this happen, please report to me, and give m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hard disk (I'm mainly interested in its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can't think of anything else right now, but this section will even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up in future versions of Mixman, as more problems are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*9*: Futur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features I planned for this version, but had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because of lack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talking mainly about the map viewer. As it is, it's pretty us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doesn't show trees, villages, structures, units, and othe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are defined in the INI file. And many people would also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y to print the map (very useful for Multiplayer g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ways say that I'll add this to the next version, biy it's really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b, and I never have enough time). So I don't know if I'll ever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more important things must be add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Making of MIX files. The main problem with making MIX files w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fields, but Benny Den Trooster (the author of MixMaker) wa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out how these codes are encoded, and shared his knowled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. So far I used it to work out the filenames in the MIX files (I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text from GAME.DAT and tried all possibl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names and exten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to add the possibility to add files and make new MIX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VQA viewer, and maybe a converter. Aaron Glover was able to de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QA files, so this will probably be added to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D format is still left to be decoded howe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Documents on file formats. This is not closely related to Mixman, but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t of people will probably want information about the variou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sked Aaron Glover to write up a document that covers all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 we have decoded so far. When it's done the document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to everybody (check out my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*10*: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nally the last few lines of this giant documentation. I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nearly two weeks to write it, but it's almost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list of people I must thank for their help in developing Mix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coding the file forma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he guys at Westwood. Without their great game, Mixman wouldn't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ndrew Griffin (buggy@adam.com.au), for being the first to hack C&amp;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or making such user-unfriendly utility for extrac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lacing files in a MIX. If you made something easier to use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wouldn't have done Mix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Denis Moeller (d.moeller@rendsburg.netsurf.d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ron Glover (arn@ibm.net) for their initial work on SH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rl Kenner (Andrew.Kenner@UniSA.Edu.Au) for the information on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the guys of the former C&amp;C:IE group. Thanks for the great ti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working on our project. They were also my official beta-t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al thanks go to Szeming Lau, Christopher Dicke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my Gerschman for reporting bugs and suggesting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wen Graupman (Owen_Graupman@msn.com) for the description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NQUER.M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nny Den Trooster (bdentroo@uia.ua.ac.be) for the ID cod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list files for the MOVIES.MI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zeming Lau (szeming@INTERLOG.COM) for the so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aron Glover (arn@ibm.net) for the VQA format specs (although no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urus (Dino Leonardo Sangoi) for check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d finally, all the other C&amp;C players, who kept making new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is t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