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actic Civilizat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Play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ad this before you try to play (otherwise you won't get GalCiv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directory on the hard drive and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xcopy &lt;cdrom drive&gt;:\galciv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xcopy h:\galciv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ttrib -r *.* (this unwrite protects all the files) (THIS IS VERY IMPO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opy this update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un GalCiv.exe and make sure the GalCiv CD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Civ.exe date should be 2-5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ate was 10-8-96 (don't ask, long 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changed between Galactic Civilizations 2 CD ROM and this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Civilizations 2.0.1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mpedes gameplay -- especially after negotiating a trad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was on autopilot and it went home and there we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re, it would repeat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's had unlimited range which caused system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verely hin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plac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do not default to a write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uses when loading CD for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Civ has to be in CD ROM drive on bootup or you ge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is fixed because GalCiv is now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etic bug when displaying a new discovery at 1280x102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right mouse button on a planet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 system with a colony ship colonizes the planet. 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 Achievement "12" exi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mpted to name star even after star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on autopilot enters a new quadrant, it continu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explor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come exceeds 32,000 it goes negative.  CalcIncom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reighter goes to a star system that is annoyed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telling you that it is annoyed with you until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auto-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ien surrenders you and they are off in a di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it is a real pain to find those ships.  Algorithm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iens surrender much more often so avoid drawn ou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ee the quadrant and ships you've now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Range Improvement now one of the bas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Gravity now moved to require Impuls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