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Node - Possibly the fastest DOOM(tm) BSP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0.96 by Marc Rousseau (rousseaum@picte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laying around with a few level editors for DOOM, I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took a long time to build the NODES structure.  Even wor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built NODES that didn't work!  So, I decided I'd try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builder that 1) built valid NODES and 2) built them FAST.  Wel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or two of fooling around, ZenNode is here.  I believe both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ched.  I've compared it to several other NODES builder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blows them all away!  It's written entirely in C/C++ (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now has two routines in assembly ).  It could probably be s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assembly code ( or a better optimizing compil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.ZIP file contains essentially a beta of ZenNode.  I'm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more features, but it is a fully functional NODES builder f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D files.  ZenNode will rebuild either a single level or all the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WAD file.  This version will accept either DOOM, DOOM II, Heretic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N .WADs.  Try it out. 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Node will read the level description from a .WAD file and cre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CKMAP resource, REJECT resource, and/or NODES/SEGS/SSECTO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in a .WAD may be specified on the command line, or, if no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ll of the maps in a .WAD will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completes a resource, ZenNode will print some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.  When a BLOCKMAP is completed, it will display the new/ol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map and a percentage of the block map that is actu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 After it rebuilds the BSP tree, it will display the number of new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ODES and SEGS that it created along with the origi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'special effects' has been improved.  Using the /nu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ffect the creation of sub-sectors.  What this means (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don't know/care what a sub-sector is ) is that you can ge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effects to work in your .WAD file.  By default all sub-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que.  This works with most special effects ( ie: deep-water,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, ... ).  If the effect you're trying to achieve doesn't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is feature with /nu-.  This works for other effec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triking a wall from no visible source ( different sect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of you who think ZenNode is too slow &lt;g&gt;, there's a new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tioning available for you!  Both of the existing algorithms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alid segment to see if they should be used as the partition f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every segment can slow things down, so if you really can't wa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Node is way too slow for you, try the new algorithm.  It only look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-set of segments instead ( saving you valuable second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esting your new .WA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'customize' ZenNodes partitioning logic!  The formula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merit of a particular SEG is now user adjustable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ur coefficients used in the calculation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ZenNode picks lines, or you just want to experiment, now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about it.  The metric formula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ic = ( L * R ) / ( x1 * S / x2 ) - ( x3 * S + x4 ) *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, R, and S represent the # of SEGS to the left, right, and spl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date SEG.  Checks are made to avoid division by zero.  The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x1, x2, x3, and x4 can be modified by setting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_X1, ZEN_X2, ZEN_X3, and ZEN_X4 respectively.  The default setting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1=24, x2=5, x3 = 1, x4=25.  ( Older versions of ZenNode used the values x1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5, x2=1, x3=0, x4=0 ).  Algorithm 2 also uses a similar set of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_Y1, ZEN_Y2, ZEN_Y3, and ZEN_Y4, where L, R, and S represent secto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EGS.  The default settings are: y1=0, y2=1, y3=1, y4=5 )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Hexen has been added.  This has been largely untested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of the hexen.wad file seems to be working.  So, as soon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WAD Editor to support Hexen, ZenNode will b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Node now offers two methods of partitioning your level.  The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minimize the average depth of the BSP tre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lightly faster for the DOOM engine to render a screen, si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rse fewer NODES each time.  The original method is still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inimize the number of splits made.  Currenty the new meth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optimized for speed but it is still reasonab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PInfo has been included to allow you to gather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builders compare to each other.  You can see if one favor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ver others, or just get an overall feel for 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machine capable of running DOOM - 386 or better with a few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supported ope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OS/2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DOS ( v?.?? or higher - tested with 5.0 &amp; 6.2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a Win32 platform ( Windows NT or Windows 9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&amp; DOOM II are trademarks of id Software, inc.,(C)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tic &amp; HEXEN were developed by Raven Software for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to the guys at id Software for creat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to Raven Software for putting out Heretic &amp; He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tt Fell and everyone who helped put together the unofficial DOOM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entirely from the descriptions in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have been possibl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e .WADs generated by ZenNode and haven't found any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M (Hall-of-mirrors) side-effects from any level I've tes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assume all responsibility for lost/dama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a .WAD generated by ZenNode.  If you find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s either an error in ZenNode, HOMs, or any other proble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please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