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Node - Possibly the fastest DOOM(tm) BSP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 ( more or less in this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ustomization file indic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edefs used to contain polyObj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tors/linedefs that should not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figuration file containing default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ility to extract individual levels from a larger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uild proper REJEC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ccept .DWD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6  # Changed command line op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user customization of the partiti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BLOCKMA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minimal support for the REJEC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nu switch for controlling unique sub-sect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a new algorithm for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Modified the original algorithm - fewer splits / a little slower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s fewer diagona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lightly slower than before :( - but just a little -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Modified the algorithm for minimizing BSP tree depth - lowe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s in the BLOCKM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balance information to BS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5  # Added support for HEXEN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d switch for minimizing BSP tre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i switch to ignore non important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error messages for invalid/open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 related to WADs w/o existing NODES/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few more minor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ncluded BS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4  # Added BLOCKMAP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multiple levels for each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rge multiple WAD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fy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ndle multiple seperate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Replaced ZenNT with a 32-bit DPMI/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Placed each platform version in its own sub-directory i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3  # Added ZenNT - 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few more minor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 0.92  # Added new routines to speed up the NODES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 0.91  # Replaced Borland C++'s malloc/free to avoid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P Fault at run-time on lar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'Heretic'(tm)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0  # First public release.  Rebuilds NODES found in a singl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 publicly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