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.3 Apr 14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author contact (mail and e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BMTs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creased default for computer player from moron to no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d commerci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Feb 5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new email address for author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new ordering info for credit card pay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- Apr 15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itial re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