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cheats, solves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 Over Europe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life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Incident (SOLVE)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In The Dark 1 (SOLVE)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In The Dark 2 (SOLVE)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ld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 Marine Corp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Train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Trilogy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drome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Isle 2..........................Marko Kuosmanen, 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Red Adventure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aktor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yal at Krondor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horne/Black Hawk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comb Abyss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r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Keen 1, 4, 6, Dreams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&amp; Conquer: Covert Operations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s Of Camelot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ader: No Regret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Forces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keep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Rally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t 2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Unleashed (SOLVE)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web (SOLVE)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Master 1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Master 2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worm Jim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Quest: The Search For Cetus (SOLVE)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morph: Plague Of The Darkfall (SOLVE)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3.0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back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y 3...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iins 1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.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father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ster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tic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n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...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Pond 2: Robocod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 Strike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nder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al Weapon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2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Carpet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Of Orion 2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warrior 2: Mercenaries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oberranzan (SOLVE)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Truck Madness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l Kombat 2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dome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shift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 More Lemmings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tep Beyond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d.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ball Fantasies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fall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Persia 1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over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ke....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Assault 1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Assault 2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 Of The Triad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icon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uteur Ninja 2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er 2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ers.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 Or Swim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ce 2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ar 7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icate...........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nage Mutant Ninja Turtles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Velocity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: Skynet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rive 1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s Brothers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redible Machine, Data Disk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cy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t Vikings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Park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ommando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s The Fox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ian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h.....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6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7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7 part 2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 1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Wind...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 Commander 1, 2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aven 2...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enstein 3D..........................................Ville 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s Reinforcements..................................Marko Kuosm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non 2.................................................Ville Lem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