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GreatCheat v0.50.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-1997, Ville Leminen and Marko Kuosma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MESSAGE FROM AUTH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t allowed to change the executable, documents or chea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distribute the original UN-MODIFIED FRE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Cheat where-ever you want as long as no char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but the copy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S ARE NOT RESPONSIBLE OF ANY DAMAGE THIS PROGRAM DOES!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HAS BEEN TESTED WITH SEVERAL COMPUTERS AND HAS WORKED FI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PROGRAM,  YOU USE IT AT YOUR OWN RISK.  BU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  THAT YOU  CAN USE ANY  OF  THE  MATERIAL  INCLUDED ANYWHERE 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SELLING OR SHOWING IT IN PUBLIC  (WITHOUT THE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,  VILLE LEMINEN OR MARKO KUOSMANEN).  BY USING THIS PROGRA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AND OBEY THESE R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Cheat is FREEWARE cheating program, which contains lots of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lves for several new and old games. The idea for GreatChe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others cheat-programs, which all were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e,  and my friend decided to  create our  own free  cheat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, or actually still am working on several other projects, 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ject (unnamed text-editor) gave good base to GreatChe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 few little  modifications  I created the GreatCheat 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and afterward added mouse-support.  I though that 16-b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better  than 32-bit,  since it requires atleast 386,  act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 my first  project with 16-bit  Watcom,  so it was a b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my other projects.  Sorry about the delay in releasing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but  I was working  on my other  projects,  and I had l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ings (like school,  and real life)  to do.  Also,  since Mar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s in  Yl�mylly and I live in Joensuu,  it complicates thing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other projects (if someone is interested?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me, 2D war game (uses MIDAS), few gfx-routines ready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y first priority project. Only thing that's actuall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 the important gfx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G, text-mode R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miLib, library for Watcom C/C++ 10.6, adds some proto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(gotoxy, wherex, wherey since I couldn't find them in Wat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several others utilities for frie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.09      � First version of window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.01.12      � New, better, bug-fixed version of window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oad/Sav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t so good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06.34      �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.12.69      � Shows current time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ccidently deleted '*.c'-files, luckily someone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lete, so GreatCheat-projects is saved, and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.14.14      � Help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emoved Load/Save, decided to use an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00% working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.15.55      � First version of help-file (GREATCH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tar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ots of bugfixes (memory, save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emory-routines should now work 100%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ed som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etects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.18.8.009   � Decided to change help-file into cheat-file, 80%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 cheats -&gt; Hexen, Rebel Assault, Them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orked on help-file to cheat-file, 90%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6 cheats -&gt; Commander Keen 1, 4, 6 and Dreams, Jungle Str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craf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.22.7.080   � Help-file system is now cheat-file-system, works 10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General coding, fixed bugs, "optimized" cheat-fil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ed lots of cheats and few so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.25.5.095   � More cheats and so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orked on documents, made CHEAT.DOC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"Stantardised" chea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unted number of cheats, and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emoved unu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rinting is now 75%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ought that early Save could be mod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to file, started working o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.47.8.XXX   � Windowing-system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ore cheats and so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ed sound, PC-speaker,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xed bug in beep-sound (halted on my oth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ncrypted (also reduces size about 10%) chea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ed 'Next version'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ize of GreatChe.gcd is now 114730 bytes,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take some sp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GCD-version 3, now includes "hyper-lin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.50.112     � Once again started working on GreatCheat, my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o add few cheats, fix few bugs,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version of GreatCheat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ed few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reated simpl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rst releas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interested in contacting the authors of GreatChea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below. E-mail is preferred, since it's the cheap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fastest way to contact, and makes answer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ew cheats, solves, or have seen error in old cheats/so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form me (Ville Leminen), and I'll add your cheat/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nd new cheats/solves your name will be added to CHEAT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of course if you want to, if not said in message, I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to CHEA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referred that you send questions to Ville Leminen, sinc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, updates the cheat-databas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lso *accept* money-donation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 Leminen:             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-mail:             Pyyryti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160 Joens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            ville.leminen@mb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o Kuosmanen:           Marko Kuosm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il-mail:           Puoliv�linti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400 Yl�my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          marko.kuosmanen@mb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le Leminen............................Programming, cheats,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cuments, typos,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o Kuosmanen..........................Ideas, cheats, so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HEATS.DOC for complete list of cheat/solve contribut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