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LCOME TO THE GREEK FOOTBALL MANAG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n this game is to take charge of a football team in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and manage them to the first place in the first divis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4th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just type 'greece'. When confronted with the main menu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using the cursor keys and then press ENTER.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will have to type in your team's name. By just pressing E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et the name 'Romanese'. You can also choose one of 72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Greek league. Just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your teams clothes use the cursor keys to select differe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s and press &lt;ENTER&gt; ONLY when you have finished doing so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is done via the cursor keys. Choose the difficulty leve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vision 1                      Relegated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Promoted 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vision 2                      Relegated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Division 3     �                Promoted  : 2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p A                 Grp B              Relegated : 3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Division 4            �         Promoted  : 2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p A             Grp B             Grp C       Relegated : 4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two weeks you will not be able to make any transf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your current squad and look at their individual stat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with each player indicates how good he is, 0 being the wo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the best. A player's rating may even go higher than 500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e plays. This is only a measurement of how good a play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can only be made every 3rd week and a maximum of 5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players from other clubs in Greece, or international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Greece. When making an offer for a player, you must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acts: Good players are hard to get, because their clubs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 them that easy, unless you can come up with the money. You can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less for a player than he is actually worth, but that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getting the deal. Any offer less than 80% of the player's pr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 by a club. High offers will result in better chanc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was rejected, you will have to wait 10 games before you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or the same player again. When selling your players, you can't as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for clubs don't like to pay too much. Anything more than dou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rice will be rejected by other clubs. If a club rejects your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wait 5 games before you can attempt to sell the play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will also not buy any player that is injured or suspended.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it is good to sell players at every opportunity and bu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replace them so that you can start building a good te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omotion (or avoid relegation!). Depending on which level you ar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oon find out what the average rating is you will need to surv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vision. These are roughly the figures for level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 4 -   60    ( Remember these figures can't guarantee surviv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 3 -  140    ( For winning the different divisions, your ra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 2 -  280    ( should be 100 more than the survival rating.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 1 -  400    ( is only a guideline and you can even win a divi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 on the survival rating or be relegated on th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 winning rating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ut Option: The scout is there to tell you where to find players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ngs and positions. The more you pay the scout, the better deal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o spot. Remember, a player spotted by your sco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accepting a offer from you - he is just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ompared to his price, as spotted by your scout. The m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ut, the further he will compare players. If you pay him 1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he might just take the first 2 players he gets and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of them, while if you pay him say 5,000, he will maybe take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layers and compare all off them and then recommend the b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on any screen selection, international players will be mark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t � to help you from ident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 : To make money (and thus buy better players), always try to se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ouble their value. If clubs don't take them, try again la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ubl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nces are very important. The better your team perform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attend the games and the higher your income will b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y your players a weekly fee (each player has a fixed fee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f they stay at your club long enough), pay money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in shape and some diverse expenses. You will also have to keep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dium capacity : You must build seats for your stadium. Remembe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your stadium, the more people can come and watch and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come will be. Use the indicator at the match repor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attended your match. If there wasn't a 100% attend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o enlarge your stadium. A friendly word of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go into dept. Remember, Greece boasts the finest football leag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and obviously the people will attend Division 1 match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. For security reasons you must have 50,000 seat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dium before entering Division 1. If you don't meet the stand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y in Division 2. It is not necessary to expand your stadiu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000 seats. At normal speed, seats are build at a rate of 500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week. High speed is double as fast, but three times a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tch Condition : You need at least some grass on your pitch to ge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vision 3 and you need smooth full grass pitches to get promo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Draining is necessary to keep your pitch in its curr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oreboard/Floodlights : The scoreboard and floodlights will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income per spectator, because with floodlights you can ho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which is more convenient for spectators and the score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quality of the services you provide to your spect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ound facilities :  With bad facilities you can only accommoda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ds, because they have no parking near the stadium and the res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are inefficient. The better your facilities, the be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ance will be, depending on your log position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facilities : This determine the publicity your team gets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ces sponsor interests in your team. If you can't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ity, you will very easily loose a sponsor and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get one back. On the other hand, good press fac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better sponsorship opportunities and sponsorship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dical staff : The main use for the medical staff is to reduce inju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yers. The better your medical staff is, the better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at a player will need less time to recover from a inju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hand,the better your medical staff, the higher their fe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th team : As any good club, you also have a youth scheme at your clu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oney you put into it, the sooner you may reap the results. The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produces players for your senior squad and the more money you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 sooner and more often they will produc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ound Maintenance : The various facilities you have at the stadium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last forever. But you can slow down its degrading by pay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for the maintenance. If you don't pay much money, ex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board, floodlights, press and ground facilities to deterio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"General Information" option can be very helpful. Here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you have and how many you may select for the next match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ternational players allowed per match. You can see which te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next, the opposition's current log position (only if it is a leagu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, how many cups and tournaments you have won, and in which divi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. Pressing 'R' will show you your team's full record up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previous seasons. Pressing 'F' will display the full fix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 (in the league) and the results of those games already play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Y', you will get a short summary of your youth team.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e of football you want them to play, which will aff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ey produce for the senio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save your current game and then later continu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a game, you will overwrite the game previously sav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ive games can thus be saved at a time. Just go to the 'Quit G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select "Save" and choos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your team for the next match is done by simply moving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player and pressing ENTER to select or unselect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try to have 11 players fit for a game. Injured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ent off in a previous game won't be able to play in match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lect a well balanced team, not just defenders or strik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your team is calculated by taking the average of the play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If you select to play with the new Bosman rul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ly 2 non-EC players per game. That means that you may selec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 EC countries as you wish. If you choose not to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man ruling, you may select 3 internationals per game. Full-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backs and sweepers all count as defenders. Wings count as midfi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wards also count as strikers. Select at least 1 goalkeeper, 3 defe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dfielders and 2 strikers. You can select the other 2 players i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need improvement. When selecting, the players that have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ame and are eligible to play again, will automatically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play is an indication of how well your players combine. Making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rease that, while keeping the squad unchanged will increase team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play has an effect on your team's final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hen take charge and display all the results, re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ransfers made by other clubs. The match report should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seriously. You can choose if you want to see the result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, or only your division. The same option applies for viewing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S AND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playing in the league, you will also be playing for the kn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. During the season, you will receive more information on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Information" option. During the off-season, you can als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iendly tournaments. Although they are sometimes quite hard to wi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inancially rewarding in prize money. The top groups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nd the bottom groups have weaker teams. If you are an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2, your chances of winning will be quite slim. If you are reall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qualify for one of the three European-cup competitions, the UEFA,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,- and Cup Winners Cup. To qualify for them, you n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Cup winners, Division 1 champions or finish among the first 4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qualified by one way or another for a European competition. By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uropean competition, you automatically qualify for it the next seas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cup winners are also the Division 1 champions, then the runners-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cup will qualify for the Cup Winners Cup. If you qualif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etition, you will be entered only into one. The order of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: Champions,- Cup Winners,-and UEFA cup. If you win the Champions C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are the best club in Europe, for all the champion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enter this competition. You can also play in the World Club Cup f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tested between the European and South American champ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Super Cup (European Champions vs. European Cup Winners) and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up (Greek Champions vs. Greek Cup W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petition means big money: 200,000 for a lose, 250,000 for a 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000 bonus for a win! All these money is paid out from sponsors, priz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V-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up to 50 seasons if you want, (registered version only!)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end as soon as you have won everything you can (Division 1, Greek C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European Cups and the 2 Super Cups). Then you have achiev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you will retire. If you played 50 seasons, you will be f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ing the goods in the (quite long) time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On the shareware version of the game, you will only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 two seasons in Division 1, then the program will termina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lso not be allowed to save games once you are in Divi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memory (a message 'Far Heap Allocate'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), try to remove some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If you have started the program and it just quits you bac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you also have memory problems. Try to remove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ident programs or boot from a DOS floppy that does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thing into memory. Another sympton of memory shor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 sometimes hangs without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Please see the file "register.do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address:  gerber@stb.dfs.co.z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 Charl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llenb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w):   +27 21 888 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mail any time. I would welcome ideas and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lad to help, should you have any problem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aise to God the almighty who helped me and gave me strengt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