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ENGLISH FOOTBALL MANAGER (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purposes, please make a print-out of this file and fill i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send all the info require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 G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w) +27 21 888 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rop me an e-mail note at: gerber@stb.dfs.co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Please send cash or postal order for the sum of R75,00 South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Please try to buy a bank draft in South African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VERY difficult to convert foreign currency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n currency here in South Africa. Please consult your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- they should be able to tell you exactly how much R75,00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in your local currency. Alternatively, I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D's as payment. But PLEASE, please consult with me first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D I would like as payment. Don't just send any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(If avail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Type  (e.g.  80386)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Format: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see or get the game? If ftp site, please specify whi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FAST RESPONSE, PLEASE SEND THE FORM AND PAYMENT VIA AIR-MAIL. IT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, BUT ALWAYS WORTH IT. I SEND ALL REGISTER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IA AIR MAIL TO THE USERS, NO MATTER WHICH COUNTRY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