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 BELGIAN FOOTBALL MANAGER (5.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registration purposes, please make a print-out of this file and fill it 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just send all the info required to the following 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l Ger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 Box 11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llenbos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5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th Afri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 (w) +27 21 888 210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drop me an e-mail note at: gerber@stb.dfs.co.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YMENT: Cash : $20,00 American 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75,00 South Af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tal orders, bank drafts or bank cheq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90.00 South African (the extra R15.00 is to cover b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ission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try to buy a bank draft in South African currenc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it is VERY difficult to convert foreign currency to Sou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rican currency here in South Africa. Please consult your nea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nk - they should be able to tell you exactly how much R75,00 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ey is in your local currency. I prefer cash. Alternatively, I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o get music CD's as payment. But PLEASE, please consult with 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as to which CD I would like as payment. Don't just send any C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: 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Code: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 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address: (If available): 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-Type  (e.g.  80386):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ferred Disk Format: 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see or get the game? If ftp site, please specify which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 FOR FAST RESPONSE, PLEASE SEND THE FORM AND PAYMENT VIA AIR-MAIL. IT IS A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EXPENSIVE, BUT ALWAYS WORTH IT. I SEND ALL REGISTERED VERS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ME VIA AIR MAIL TO THE USERS, NO MATTER WHICH COUNTRY. )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