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WELCOME TO THE BELGIAN FOOTBALL MANA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goal in this game is to take charge of a football team in the Bel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gues and manage them to the first place in the first division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4th 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the game, just type 'belgium'. When confronted with the main menu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oice using the cursor keys and then press ENTER. When sta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, you will have to type in your team's name. By just pressing ENT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get the name 'Romanese'. You can also choose one of 72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in the Belgian league. Just follow the on-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sign your teams clothes use the cursor keys to select different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lors and press &lt;ENTER&gt; ONLY when you have finished doing so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is done via the cursor keys. Choose the difficulty level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ague 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sion 1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                           Promoted 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vision 2                      Relegated : 4 t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Division 3     �       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p A                 Grp B              Relegated : 3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</w:t>
      </w:r>
      <w:r>
        <w:rPr/>
        <w:t>Division 4            �         Promoted  : 2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p A             Grp B             Grp C       Relegated : 4 from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�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first two weeks you will not be able to make any transfer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view your current squad and look at their individual stats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ppears with each player indicates how good he is, 0 being the wor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00 the best. A player's rating may even go higher than 500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he plays. This is only a measurement of how good a player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can only be made every 3rd week and a maximum of 5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buy players from other clubs in Belgium, or internationals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Belgium. When making an offer for a player, you must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acts: Good players are hard to get, because their clubs won't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 them that easy, unless you can come up with the money. You can of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 less for a player than he is actually worth, but that will de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s of getting the deal. Any offer less than 80% of the player's pri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jected by a club. High offers will result in better chances.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was rejected, you will have to wait 10 games before you can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for the same player again. When selling your players, you can't ask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, for clubs don't like to pay too much. Anything more than dou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price will be rejected by other clubs. If a club rejects your off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o wait 5 games before you can attempt to sell the play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bs will also not buy any player that is injured or suspended. At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ame, it is good to sell players at every opportunity and bu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o replace them so that you can start building a good team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romotion (or avoid relegation!). Depending on which level you are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oon find out what the average rating is you will need to surv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division. These are roughly the figures for level EAS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4 -   60    ( Remember these figures can't guarantee surviv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3 -  140    ( For winning the different divisions, your rat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2 -  280    ( should be 100 more than the survival rating. Thi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vision 1 -  400    ( is only a guideline and you can even win a divis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on the survival rating or be relegated on the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 winning rating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cout Option: The scout is there to tell you where to find players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ings and positions. The more you pay the scout, the better deal 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kely to spot. Remember, a player spotted by your scou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ily accepting a offer from you - he is just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compared to his price, as spotted by your scout. The more you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out, the further he will compare players. If you pay him 1,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nce, he might just take the first 2 players he gets and recomm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 of them, while if you pay him say 5,000, he will maybe take 1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players and compare all off them and then recommend the best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, on any screen selection, international players will be mark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dot � to help you from identify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T : To make money (and thus buy better players), always try to se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double their value. If clubs don't take them, try again later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double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ances are very important. The better your team perform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ill attend the games and the higher your income will be.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y your players a weekly fee (each player has a fixed fee which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if they stay at your club long enough), pay money to kee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s in shape and some diverse expenses. You will also have to keep an ey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Stadium capacity : You must build seats for your stadium. Remember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r your stadium, the more people can come and watch and th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income will be. Use the indicator at the match report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y people attended your match. If there wasn't a 100% attend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need to enlarge your stadium. A friendly word of warning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go into dept. Remember, Belgium boasts the finest football leag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rld and obviously the people will attend Division 1 match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sands. For security reasons you must have 50,000 seats 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dium before entering Division 1. If you don't meet the standard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tay in Division 2. It is not necessary to expand your stadium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 000 seats. At normal speed, seats are build at a rate of 500 s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 week. High speed is double as fast, but three times a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itch Condition : You need at least some grass on your pitch to get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vision 3 and you need smooth full grass pitches to get promo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. Draining is necessary to keep your pitch in its curren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Scoreboard/Floodlights : The scoreboard and floodlights will increas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income per spectator, because with floodlights you can host n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which is more convenient for spectators and the score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ase the quality of the services you provide to your spect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facilities :  With bad facilities you can only accommodate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owds, because they have no parking near the stadium and the rest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lities are inefficient. The better your facilities, the bet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ndance will be, depending on your log position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Press facilities : This determine the publicity your team gets which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luences sponsor interests in your team. If you can't provid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ity, you will very easily loose a sponsor and it will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icult to get one back. On the other hand, good press fac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n better sponsorship opportunities and sponsorship bon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dical staff : The main use for the medical staff is to reduce inju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players. The better your medical staff is, the better the ch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that a player will need less time to recover from a injury.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hand,the better your medical staff, the higher their fe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Youth team : As any good club, you also have a youth scheme at your club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money you put into it, the sooner you may reap the results. The y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m produces players for your senior squad and the more money you pu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, the sooner and more often they will produc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ound Maintenance : The various facilities you have at the stadium, ob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 last forever. But you can slow down its degrading by pay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ey for the maintenance. If you don't pay much money, exp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reboard, floodlights, press and ground facilities to deteriora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ular 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"General Information" option can be very helpful. Here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layers you have and how many you may select for the next match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nternational players allowed per match. You can see which team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next, the opposition's current log position (only if it is a league g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, how many cups and tournaments you have won, and in which divi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ying. Pressing 'R' will show you your team's full record up to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previous seasons. Pressing 'F' will display the full fixtur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son (in the league) and the results of those games already play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Y', you will get a short summary of your youth team. You can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ype of football you want them to play, which will affec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they produce for the senior t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TING AND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 you can save your current game and then later continue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ave a game, you will overwrite the game previously saved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Five games can thus be saved at a time. Just go to the 'Quit G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nd select "Save" and choose a number. The shareware vers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save games once you are in Division 1. Please register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which allows you to save and play unlimited number of s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your team for the next match is done by simply moving th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to the player and pressing ENTER to select or unselect. Rememb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ways try to have 11 players fit for a game. Injured play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sent off in a previous game won't be able to play in match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select a well balanced team, not just defenders or strik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ngth of your team is calculated by taking the average of the play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.  If you select to play with the new Bosman ruling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ly 2 non-EC players per game. That means that you may select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from EC countries as you wish. If you choose not to pla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sman ruling, you may select 3 internationals per game. Full-ba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-backs and sweepers all count as defenders. Wings count as midfie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orwards also count as strikers. Select at least 1 goalkeeper, 3 defend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dfielders and 2 strikers. You can select the other 2 players in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need improvement. When selecting, the players that have 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game and are eligible to play again, will automatically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is an indication of how well your players combine. Making trans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crease that, while keeping the squad unchanged will increase team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play has an effect on your team's final r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will then take charge and display all the results, repo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transfers made by other clubs. The match report should b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seriously. You can choose if you want to see the results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s, or only your division. The same option applies for viewing the 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PS AND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playing in the league, you will also be playing for the knock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p. During the season, you will receive more information on th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General Information" option. During the off-season, you can also particip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iendly tournaments. Although they are sometimes quite hard to win 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financially rewarding in prize money. The top groups hav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s and the bottom groups have weaker teams. If you are anything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2, your chances of winning will be quite slim. If you are really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qualify for one of the three European-cup competitions, the UEFA,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mpions,- and Cup Winners Cup. To qualify for them, you need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Cup winners, Division 1 champions or finish among the first 4 te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not qualified by one way or another for a European competition. By w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uropean competition, you automatically qualify for it the next seaso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cup winners are also the Division 1 champions, then the runners-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gian cup will qualify for the Cup Winners Cup. If you qualify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mpetition, you will be entered only into one. The order of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: Champions,- Cup Winners,-and UEFA cup. If you win the Champions Cu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you are the best club in Europe, for all the champ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ies enter this competition. You can also play in the World Club Cup f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contested between the European and South American champio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Super Cup (European Champions vs. European Cup Winners) and the Belg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 Cup (Belgian Champions vs. Belgian Cup Win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uropean competition means big money: 200,000 for a lose, 250,000 for a dra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,000 bonus for a win! All these money is paid out from sponsors, prize mon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V-contra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play as many seasons if you want, (registered version only!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played 50 seasons without winning everything on off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d for not producing the goods in the (quite long) time given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 version of the game will only allow you 2 seas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sion 1. If you want to continue playing, please register. R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: On the shareware version of the game, you will only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lay two seasons in Division 1, then the program will terminat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also not be allowed to save games once you are in Divis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blems with memory (a message 'Far Heap Allocate'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), try to remove some memory resident programs and try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- If you have started the program and it just quits you back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you also have memory problems. Try to remove s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ident programs or boot from a DOS floppy that doesn't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ything into memory. Another sympton of memory shortag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program sometimes hangs without any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- Please see the file "register.doc"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ddress:  gerber@stb.dfs.co.z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 Charl Ger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 Box 1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ellenbo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5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(w):   +27 21 888 2109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send me mail any time. I would welcome ideas and sugges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glad to help, should you have any problems with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aise to God the almighty who helped me and gave me strength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