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MPIONSHIP DARTS 98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7,98 M.Seymour and J.Sey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lease date: 1st February 199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evaluating championship darts.We are sure that if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darts,you will enjoy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)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)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)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)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)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)OPTIONAL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)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)DIGITIZE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)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)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)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12)OUR WEBSITE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programming,sound--M.Sey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,Design--J.Sey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supplied asis.We disclaim all warrantie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oftware, expressed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uch warranties are expressly and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not be held liable for any direct,indirect,consequential,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,including but not limited to hardware damage,los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earnings,lost profit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even if the user of this softwar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using this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'PUBLIC DOMAIN'.It is being released as 'SHAREWARE'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you continue to use it then you must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bring you the complete unrestricted version,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the number of legs and sets required to win a match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lay all rounds of a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,you will also be AUTOMATICALLY registered for 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'BALLUNACY' which will be sent to you ABSOLU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as an extra incentive,all registered users will be allowed a 2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on the next game ordered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and encouraged,to give copies of the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,to anybody,including friends,family and to upload it to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trolled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des of play: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PLAY--Allows up to 4 players to play at the same time(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HUMAN and COMPUTER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--Allows up to 16 players to engage in a knockout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first round only allowed in 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LOADING of tourn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256 col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effects and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 bounce outs (just like in real da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 deflections (just like in real da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input the number of legs and sets (UNAVAILABLE IN 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R_SP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_SP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_TIT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TL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S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STRU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STRU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STRU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STRU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STRU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STRU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DER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DER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HI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I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HI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18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14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10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6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M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E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C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COM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r 100% compatable with 486 66Mhz cpu (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(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ws 95 (see 'STARTING THE PROGRAM'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490K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OPTIONAL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card or 100%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448 bytes Expanded Memory (required for digitized spee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mpatable sound card installed then you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BLASTER' environment variable set up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ASTER=A240 I10 D1 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the program to detect and use the sound card.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this variable will obviously depend on the type of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how the card is configured on your machine.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card documentation as to the actual values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etails of how to use the program can be found from the main menu.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of darts will be explained (If you don't already k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starts the game with 501 points on the scoreboard.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,the player must reduce the score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eive this,each player takes it in turn throwing 3 darts at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ccumulative score of the 3 darts will be subtracted from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layer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win,the player must not only reduce the score to 0,bu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nish by hitting a 'DOUBLE',or alternately hitting the 'BULLSEY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rtboard is split into 20 segments and each segment has 3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OUTER RING has a value of '2x' the number it represents('DOUB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INNER RING has a value of '3x' the number it represents('TREB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each segment has the value of the number it represents('SINGL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OUTER RING is what you need to hit in order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e of the board has 2 ring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most ring has a value of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most ring has a value of 50 (known as the 'BULLSEYE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split into what are called 'LEGS' and 'SETS'.Each leg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ingle game,when the player wins the required number of legs,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inues until the player wins the required number of set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urnament mode,if you are playing the final set,then you must w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 legs in order to win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DIGITIZE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digitized speech,if you have a compatable soun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to have an expanded memory manager loaded that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 EMS 4.00 or bette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y manager is loaded into memory via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dd this line to your CONFIG.SYS fi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WINDOWS\EMM386.EXE 1024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This must be placed directly after the line for HIMEM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will replace 'C:\WINDOWS\' with the actual location of EMM386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1 meg of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other memory manager instead of EMM386.EXE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expanded memory manager documentation for the cor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obtain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rectory that contains the unpacked files and typ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ts           (for internal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s /sb       (for soundbl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,you will be presented with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hip darts is a DOS based game,this means that it will run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.However depending on the speed of your machine etc,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lay it from within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for you to gain access to the program is to put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ENU.Here's how to achie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ART-&gt;SETTINGS-&gt;TAS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START MENU PROGRAM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for the location and commandline nec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pending on where you have unpacked the files type(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darts\darts          (for internal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c:\darts\darts /sb      (for soundbl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ubstitute 'c:\darts\' for your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to enter the program folder.You can either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xisting folder or create a new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NEW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CHAMPIONSHIP DARTS as the name of th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default for the name of the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icon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be accessable directly from the desktop as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is available from the desktop you are then able to chang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e way it will ru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any parameter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ART-&gt;SETTINGS-&gt;TAS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START MENU PROGRAM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ADVANCE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HAMPIONSHIP DART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icon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OPERTIES on the too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esented with various tabs that will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how the program run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still will not run adequately on your system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un it in DOS MODE.You can either do this manually or you ca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do it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,follow the steps as above to bring up the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the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OGRAM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S-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,each time you start the program from the desktop,WINDOWS 9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hut down and start the program in MS-DOS MODE.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,WINDOWS 95 will automatucally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CHAMPIONSHIP DARTS,simply print out and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form found in 'ORDER.DOC' and send it to us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vant registration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ersonal cheques accepted from outside the 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 NOTICE TO NON U.K.RESIDENTS 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AY BY EITHER EUROCHEQUE OR THE CASH EQUIVALENT OF 10 U.K.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OCAL CURRENCY.IF YOU DO SEND CASH,PLEASE ONLY SEN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completed December 21st 1997:Released 1/02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urnament mode for up to 16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und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M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completed June 5th 1997: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for up to 4 players to pla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puter controlled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sound through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OUR WEBSITE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at: http://members.xoom.com/mjs_gam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us at: mjs_games@xoom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