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CE FOR CHAMPIONSHIP DARTS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Darts 98 version 1.1 copyright 1997,98 M.Seymour and J.Seymou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only in accordance with the following terms and condi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.Seymour and J.Seymour shall be credited as the owner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shall be identified by name and shall b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shareware (and not identified or described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"public domain software", or the like) in a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shareware concept shall be explained in reasonable detai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(shareware is "try-before-you-buy"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by users (if any)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/or distribute the Program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form, with all files included unmodified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ny additions, modifications or deletions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agraph.  You may not modify the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and the Program must be distributed as a complet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nge, delete, merge or rename any fil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in any manner, and you may not add any file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(except for installation routines which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operation or installa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may not decompile, recompile, disassemble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or create derivative works of the Program or any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 progra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ince the Program is intended for distribution only a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nly charge a distribution fee for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 and must ensure that your custo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of this fact and have not actually pai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You may not remove or alter any copyright or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You recognize that your right to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and that the licence may be withdraw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out prior noti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You shall take reasonable steps to ensure that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documentation and other material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re free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his is the current version of the Program and you shoul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current version is distributed.You should endeavou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compressed archive file as DARTS98U.ZIP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hare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BS distributors,if the full 8 character name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name should be DARTS9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Your limited right to distribute under this Softwar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is personal and does not include any right of sub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You may not "lease" or "rent" the Progra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M.Seymour and J.Seymour reserve the right to update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nd/or its associated files, documentation and/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,without the consent of, or any obligation to, an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You will hold M.Seymour and J.Seymour harmless from and again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 claims,actions, damages, losses, liabilities, co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s arising directly or indirectly from your acts and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pying and distributing the Program (including without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installation routine that you may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Shareware vendors may not distribute this program on CD-R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explicit written permission from M.Seymour and J.Sey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Shareware vendors may distribute the program,alone,on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s,but it may not be included with any other softwar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undled" or "multi-pack" disks without first obtaining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M.Seymour and J.Sey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e program may be included on Magazine Coverdisks,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