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MPIONSHIP DARTS 98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WN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/ZIP CODE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btained my copy of CHAMPIONSHIP DARTS from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 CHAMPIONSHIP D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IF PAYING BY CHEQUE,EUROCHEQUE or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ceive my order by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 ]EMAIL 6-00p U.K.          [ ]POST 7-50p U.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CHEQUE [ ]POSTAL ORDER [ ]EUROCHEQUE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IF PAYING BY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receive my order by:-[ ]EMAIL   [ ]POS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CASH EQUIVALENT OF 10 U.K. POUNDS IN MY LOCAL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AL CHEQUES ACCEPTED FROM OUTSIDE THE 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 NOTICE TO NON U.K.RESIDENTS 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Y BY EITHER EUROCHEQUE OR THE CASH EQUIVALENT OF 10 U.K.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CAL CURRENCY.IF YOU DO SEND CASH,PLEASE ONLY SE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payments payable to J.SEYMOUR and send it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.SEY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 Walsa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w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P9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ED KINGD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