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-Police Passwords And Cheats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C VERSION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EASE READ THROUGH CAREFULL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 Mission Access Instruc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low are instruction of how to access the secret miss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 and all secondary objectives complete for all levels.</w:t>
      </w:r>
    </w:p>
    <w:p>
      <w:pPr>
        <w:pStyle w:val="Normal"/>
        <w:rPr/>
      </w:pPr>
      <w:r>
        <w:rPr/>
        <w:t>Player receives Secret Mission 4 and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22.</w:t>
      </w:r>
    </w:p>
    <w:p>
      <w:pPr>
        <w:pStyle w:val="Normal"/>
        <w:rPr/>
      </w:pPr>
      <w:r>
        <w:rPr/>
        <w:t>If total civilian kills is more than total enemy kills. Player receives Secret Mission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0.</w:t>
      </w:r>
    </w:p>
    <w:p>
      <w:pPr>
        <w:pStyle w:val="Normal"/>
        <w:rPr/>
      </w:pPr>
      <w:r>
        <w:rPr/>
        <w:t>If hit ratio for Mission 30 is greater than 70%. Player receives Secret Mission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</w:t>
      </w:r>
    </w:p>
    <w:p>
      <w:pPr>
        <w:pStyle w:val="Normal"/>
        <w:rPr/>
      </w:pPr>
      <w:r>
        <w:rPr/>
        <w:t>Player receives Secret Miss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SECRET MISSION 5 (Course is finished in under 1 min 34 seconds).</w:t>
      </w:r>
    </w:p>
    <w:p>
      <w:pPr>
        <w:pStyle w:val="Normal"/>
        <w:rPr/>
      </w:pPr>
      <w:r>
        <w:rPr/>
        <w:t>Player receives Secret Missi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wor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se passwords allow access to the level and the level only. You will not be allowed to continue from the mission even if the missions is successfully comple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words are entered in the front-end via the keyboard. You  should hear a sound when activ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MAD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DOL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SONA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ACEDU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JOJOG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WEN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SAEGG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M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D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DELU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>ANDOOO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KIMBCH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ANDY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YER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OLLIE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THEYOL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TONYMAS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ANDYCR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BIONI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TSLA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>IAINTHO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JONRIT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CLAIR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STEVEB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</w:t>
        <w:tab/>
        <w:t>ANGUS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  <w:tab/>
        <w:t>EUANL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</w:t>
        <w:tab/>
        <w:t>EDF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</w:t>
        <w:tab/>
        <w:t>STUBOM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</w:t>
        <w:tab/>
        <w:t>THON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</w:t>
        <w:tab/>
        <w:t>JIM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</w:t>
        <w:tab/>
        <w:t>PUGG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</w:t>
        <w:tab/>
        <w:t>ROSSC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</w:t>
        <w:tab/>
        <w:t>CAKE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</w:t>
        <w:tab/>
        <w:t>NIKN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</w:t>
        <w:tab/>
        <w:t>SAGLOR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passwords allow the player to continue on from the mission where the password puts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s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word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XYL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JOX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IX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KFH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LT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TS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WCQ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YKX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OQ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JW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KFNIVD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VFS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I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IQ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ST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EIQ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YR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GZK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FP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CQG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CZI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CI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TUW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QVW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QE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XT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RPI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AU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HDW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ZR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OVY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AXT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ZO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OAP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LRMIA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at Password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ow are password cheats to be entered in the front-end via the keyboar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oc Sirens</w:t>
      </w:r>
    </w:p>
    <w:p>
      <w:pPr>
        <w:pStyle w:val="Normal"/>
        <w:rPr/>
      </w:pPr>
      <w:r>
        <w:rPr/>
        <w:t>Password</w:t>
        <w:tab/>
        <w:tab/>
        <w:t>WOOWOO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my Fall Cam</w:t>
      </w:r>
    </w:p>
    <w:p>
      <w:pPr>
        <w:pStyle w:val="Normal"/>
        <w:rPr/>
      </w:pPr>
      <w:r>
        <w:rPr/>
        <w:t xml:space="preserve">Password </w:t>
        <w:tab/>
        <w:tab/>
        <w:t>SUPACAM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v's Fast cars</w:t>
      </w:r>
    </w:p>
    <w:p>
      <w:pPr>
        <w:pStyle w:val="Normal"/>
        <w:rPr/>
      </w:pPr>
      <w:r>
        <w:rPr/>
        <w:t>Password</w:t>
        <w:tab/>
        <w:tab/>
        <w:t>BENIHILL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ne of the above Passwords work, this means the version is early. The instruction below allow you to activate level required and infinite shields and weap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inite Shields + Infinite Weapons - Press “C” in the main menu scr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up and Page down to toggle level select, then enter ‘new mission’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6:40:00Z</dcterms:created>
  <dc:creator>Ross Thody</dc:creator>
  <dc:description/>
  <dc:language>en-US</dc:language>
  <cp:lastModifiedBy>Ross Thody</cp:lastModifiedBy>
  <cp:lastPrinted>1997-08-08T18:29:00Z</cp:lastPrinted>
  <dcterms:modified xsi:type="dcterms:W3CDTF">1997-08-19T16:40:00Z</dcterms:modified>
  <cp:revision>2</cp:revision>
  <dc:subject/>
  <dc:title>Passwords</dc:title>
</cp:coreProperties>
</file>