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emo version of the full-length program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ersions is that you can only play five seasons in the dem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build up your team over the years.  You should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a taste of the game to fairly evaluate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ull game, you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F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  State: ___________   Zip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receive a registration code by e-mail or by mail. 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as it is the fastest and simpl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Price Quanti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ket  $2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Basket  $2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ach  $2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e Coach  $2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ckey  $2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Hockey  $2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 $2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e Manager  $2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cer  $2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getting disk by mail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izona residents only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, payable to Andrew Dolp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phin Simulati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85733-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@dolphinsi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