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S ON SPORTS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Windows 3.1 or Windows 95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tro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nline Lea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ch, Manager, Hockey, and Basket are a full line of professional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, and College Coach and College Basket are similar college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.  The goal of these games is to simulate the experience of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am, being general manager, and/or being head coach.  These are NO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 grab a joystick and run your players around, ra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is fully featured, with appropriate roster actions, pres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ular seasons, and playoffs.  The players and teams are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al, so there is no inherent difference between different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a full seas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itialize season: players get a year older, pro contracts and 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, players may retire or graduate, and incoming high school/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wner actions (pro games only): hire coaches, negotiate stadium lea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, set ticket prices, and set team salary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season: cut/draft/trade/free agents in pro; cut and recruit in col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sition changes and training camps: coaches start getting the team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eason: 4 games in football, 6 in pro basketball and 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regular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offs, depending o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wards: all-star teams and various coach and player awards giv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season is completed, a YEARxxxx.STS file is written ou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records and stats of every team and the best player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If you run a team, you also get a YEARxxxx.&lt;team&gt;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ats for all the players and coaches on your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about any of these games,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is andy@dolphinsim.com.  Many of the featur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are due to people just like you who thought things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under no warranty, and is sold as-is.  Addition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held responsible for any unintended effects that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ight have on your system.  Use of this game impl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stalling the gam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lay this game under DOS, you will need a DPMI ser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one installed on your machine, simply 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rive and unzip this game into the bla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DPMI server, you must get one.  A fre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my ftp site, dolphinsim.com, in /pub/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nstalling the game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should run as-is in Windows 3.1 or 95/98.  No extra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.  Simply create an empty directory, and unzip this .ZIP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I am told that if you have Norton Utilities run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un any of these games, the system will slow down.  This i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conflict or a bug in 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tro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are almost entirely menu-driven, so it should not be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get aquainted with the games.  There are two types of men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: one with options along the bottom line of the screen and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ype will have from one to nine options, and may be selec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 and enter or by pressing the numb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hoice.  (The left-most is option 1, the second is option 2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is a full-screen scrolling menu, most often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The arrow keys move up and down one choice, the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move up and down a full screen, and home and end go to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While viewing players, pressing 'm' will alternate view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ffensive stats, defensive stats, abilities, and salarie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 while viewing free agents or college players will cycl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's roster, so that you can get a reminder of what your players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Pressing 's' while viewing free agents, college/high school play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trade for will allow you to skip quickly through the list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position (free agents or college player) or the team (tra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sked to enter a registration code.  If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and are trying as a demo, just press enter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Otherwise, enter i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game, you will first see a player screen. 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yourself if you want to play the game.  You are ask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hich must be less than 30 characters.  You can also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player or delete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, you can change how loose the game is with coaching and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with the coaching mode option.  In pro, the options ar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must have enough money to buy a team.  In college,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can coach any team you want or if you can only get job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nu will let you choose options.  The first lets you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want game scores, if you want to see play-by-play,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line control of your team during the game.  The second option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large file created at the end of each season with the sta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The third option will run the seasons automatically, and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f you are not controlling any teams.  If you select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run until you press ESC, at which point it will finis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and exit.  Note that the insides of the game are rather detailed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long time, you don't have to worry that your computer has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-mail lea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e-mail leagues that are running off of version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simulations.  This is very enjoyable, as it involves playing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ports game, while interacting with other human beings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ams instead of computer coaches.  The quality of play is al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playing the home version, as you have between a day and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out your next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, the "Dolphin E-mail Leagues" web sit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olphinsim.com/, and I can be contacted via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@dolphinsi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-2001 Andy Dolph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