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Coach came to me some years ago, when I was watching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 on TV.  I had an urge to play a computer football ga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but it seemed somehow unsatisfying.  What I REALLY wanted wa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eam, and coach them for years.  The computer games ar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 you grab a joystick and run your little men around o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fun of course, but not what I was looking for at that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nted the seed for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at down at my computer and started writing.  Version 1.0 of C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written in a single evening, with only a few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needed to be left for the following day. 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that I have now put into Coach and its offspring g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original version of Coach was not anything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first thing to be improved was the user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you to go through your whole team every game and wa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en you entered an incorrect choice.  The current loo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creen and the full-screen menus, is probably the old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survived reasonabl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changes in the game have been on the GM si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have I made major improvements to the coaching aspects.  In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the only way you could get a new player was to draft him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rge addition to Coach was to add trading.  Making th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rader turned out to be one of the most challenging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far more so than, say, coaching a team.  In fact I am still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dition was primitive economics.  Something to balanc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bit.  The first economic rules had only player salaries,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and a salary cap.  Added at the same time was free agency (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Coach without free agents now?).  Making the computer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has probably been the #2 challenge in the game, and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vised once in a wh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changed in the game for a while, as I spent most of m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the other five games of the series: Manager, B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, College Coach, and College Basket.  At first the develop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games was basically independent, but when I ported everything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I started using shared code, so that a change in one gam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that use the changed code.  This has made the ser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, as they basically all look the same.  The last g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 was Hockey, which came out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, there have been a large number of minor chang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has been finishing the economic rules.  Instead of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alary cap and a payroll, you now have a team-by-team budg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anticipated revenue and savings before the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 options of all the games have been largely overhaule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ecessary with the economics.  The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rules would tend to destabilize the game as the good t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higher payroll.  So the redone coaching rules allow for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d team to make up some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Manager game, written in 1997, was the first new gam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the other college games came out in 1994), and was also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to be written more for e-mail play than for play o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inally, the first new sport simulation since 1993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game, completed in early 1999.  The soccer game was a change of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reasons.  First, it was the first game to make its prem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league (the home game didn't come out until after one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yed by the e-mail league).  Second, it was the first g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merican sports.  The typical American division of the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(east and west in basketball and hockey, for example) was d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favor of a European system (all teams together, play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wice).  The cup matches also happen during the season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hampionship (the team with the best record) to be possib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game of the season.  It has also been enjoyable, as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leagues have attracted a much different group of peop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otball/baseball/basketball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with talking about the general manager options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been the most important part of the gam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basic purpose of the GM functions in Coach (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 games of course) is to allow you to build your team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e available to pro teams, and to make the game as play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ugh case to balance is the free agent signings before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airest way to run the whole thing would be to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one at a time, choose the player it wanted to bid on and ru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s for that player.  Then continue this until either no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ft, or more likely, no team wanted to mak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free agents in this manner would definitely be the fair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, but did not work out in practice, since the perso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ould be wading through screen after screen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id on before getting his chance.  So out of that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 of free agency, where all the human teams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 bids first, and the computer teams sign right before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of the college game was basically nonexistent for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decide what positions you wanted new players i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was randomly filled with players of those positions.  So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pice things up a bit.  But how precisely to do it was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reason I waited so long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al world", recruiting of high schoolers is quit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starters, all players have some sort of innate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hools.  It has to do with where a school is,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, where the kid grew up, where his folks went to school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e school's football team is, and how long before he'd star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  There's really nothing that can be chang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So what the recruiters try to do is either overcome thi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on it.  The colleges, for their part, can show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n athlete, from a mere letter to a visit to the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itch from the head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tting this in the college games, I didn't feel that mak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ould be very useful.  The basic recruiting scheme of having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hletes that the schools try to recruit was easy to come up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art was the mechanics.  I finally decided to not give the play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up front, but instead to have them rank each te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m on a basis of the school's ranking an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.  To make it fair for human coaches, the confer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computer teams.  The remainder of a player's preferenc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random number added to each team rating,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to the school with the highest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oice was how to quantify recruiting.  Here the choic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long the lines of playability.  Since a football te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0 players max, why not allow them to recrui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fill the r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of "owner" of a team is quite new in the games. 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lary cap was the only thing preventing infinite payro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OK that way, but was definitely lacking a dimensio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ale economics rules were added, and later simplifie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itely simpler than the real-life ownership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cket price for the whole stadium, for example, and no luxury s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revenue is a constant amount, no matter how good or bad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large or small a market you are in.  In the way the rules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revenue is basically a force to equalize the teams, and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is based on how good your te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, though, was forcing real-life consid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to rule.  For starters, a winning team can affor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  A team with a newer and larger stadium will bring in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you fill it.  A team that plays in an empty stadium lo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ome field advantage.  And if you start losing mone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your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ss was made over the economic rules in the email leagu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them.  The claim was that I had forever ruined any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 teams rebuilding, as the better teams would have mor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round.  Fortunately, that claim is completely false,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plenty of capable coaches in the e-mail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n owners and general managers are basically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especially in these games where I have generalized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anity.  So making each sport simulation really "feel"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was quite a challenge.  The obvious feature of all sport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o plays and who doesn't.  The real question is what to do n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game so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ketball there isn't really much I added.  The problem is tha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aching, such as designing plays and such, would b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game.  Besides, plays in basketball are hard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football, and it would have likely turned a simple,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a coaching nightmare for people who didn't want t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basically left it at choosing your starters, giving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hen on the floor, and so on.  While I'm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one of my favorite aspects is that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positions in the program.  Each is equal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bound, take a shot if open, or make a pass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guards inbound the ball and that the center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st to the hoop on defense, then the forwards, then the guar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stical differences come from who plays where and how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important is that a coach or GM has a lot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eam.  Do you want to build around passing the ball to a bi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?  Or do you want to have a small forward or shooting guar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hile your inside guys mainly do defense?  Ideally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at every position to be great shooters, pas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ers.  But reality gets in the way, and one must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football revolves around offensive plays to a larg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e offense is to get a play and formation sent from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execute it as well as possible.  Coach comes with m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and you can design up to 255 additional plays.  The play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five playbooks for different situations (normal, short yard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ardage, red zone, and goal line), and you can decide what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ach and how often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has a basic formation that it uses, but its real job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whatever the offense sends at it.  So I chose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trategies, and basically leave it at choosing star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and how much man or zone coverage to use, and how often to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is probably about the simplest sport around.  What makes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ball game so hard is the number of little details that usua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 in one game (or in ten games for that matter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ouple more wins in 162.  When writing the coach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 again chose to take a middle road between simplicity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left out choices like what pitch to throw when the count is 2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re empty.  Instead, the basic choices are in there.  How mu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nt?  Hit and run?  Steal?  Pinch hit?  etc.  In fact,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r more preferences than any of the other games, so you reall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your team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lineups, Manager is far more complex than either Co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, because you set your defense, batting order, and pinch hitt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RH pitchers and LH pi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fun" aspects of baseball, though, is that there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can do to help your team out.  In football,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shing and passing attack or try a new formation.  In basketb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defense to double someone who's scoring too much.  But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ertain batter or pitcher perform better.  So this is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 many preferences and player options that you can tweak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 out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hockey.  On the surface, hockey was basically a port of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code with major revisions.  The game is, like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assing until you can get a good shot or lose the puc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urface, there are major differences.  The critical a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 hockey is managing your lines well.  This is certainly an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cience, similar to putting the perfect batting order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  There are many jobs that need to be done on the ic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layer must be capable of each of them.  The obvious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passing, checking, rebounds, and faceoffs.  Like in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world every player could do everything.  Bu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this isn't a perfect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s soccer, the "baby" of the family.  Like basketball, th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ed out to be a very flexible game, where you can 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arious tasks on offense.  The trick here is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n that will make the best use of your players.  You can s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you want to press attacks, how much defense you want to pl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and numerous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attempted to write artificial intelligenc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chess or checkers, you probably quickly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it's quite difficult.  I think I have done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th the computer coaching and GMing, and it doesn't make stupid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near the frequency of, say, FPS baseball '96.  Even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er can routinely beat up on the computer.  And beside,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fun to be playing against a real person?  So a few years b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rting an email league based on the Coach game.  That leag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te successful, and in fact there are leagues based on all s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.  And yes, it is much more fun beating up on team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eople than it is playing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ough, league play is quite involved, and a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n sitting in front of your PC and playing a season of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newsletters have come up, the college leagues have coaches' p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o deal with real people when making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effect of the leagues is that the ability of the comput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been stretched to its limit.  The quality of a person's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ing is much higher when there are only two games per week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 availabl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rom here?  This is always the question I ask myself aft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some type.  And numerous times I have decided that the ga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o their final state, only to add something new becaus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or a brainstorm on my part.  So the final answer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ill never be "finished".  But I do believe that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major change is over, and that future upgrad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, will not be major reworking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has kept the games progressing to a bett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feedback from users, who often have different idea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n a game, and often those are things I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I do hope that will continue in the future, as this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nearly half of the major improvements in the gam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andy@dolphin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dolphinsim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