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ON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otbal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ad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epth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oach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Play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Pla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Posi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deline C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otball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Week is the online sports section, where you can get all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ague.  The front page lists interesting game scores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sets or huge wins.  Human-controlled teams are more likely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mputer-controlled teams.  Football week is organized like a news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ree inside pages.  It is important to understand them 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Coac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.  Lists the overall and division records of every team. 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 by overall record, with ties broken first by division record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Box Scores.  A quick way to get your team's box scores.  See "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" below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Day.  Offensive and defensive stars from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s.  Lists league leaders in sixtee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sing yards, efficiency (min. 200 passes), and touch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shing yards, average (min. 100 runs), and touch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eiving yards, average (per play, not per catch, min. 50 pass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shing+receiving yards and touch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eld goal percentage (min. 15 atte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nt distance (min. 25 p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A listing of all the scores from the current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Scores.  All box scores.  See "Team Stats" below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s.  Asks for a team to select, and shows team stats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abilities.  Player st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fensiv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sses attempted (passing plays for 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ss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ssing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ssing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ushing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ushing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terceptions/F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B: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B/WR/TE: yards per play (pass and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ne: bloc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ensiv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ckle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tt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umble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sses de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ckl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i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unt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ick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ickoff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eld goal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eld goa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erage k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cks listed for offensive linemen includes every time the QB was t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an that player was guarding, whether or not there was a l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B scrambles count as rushing plays for QBs, but as passing pl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umbles are counted in individual stats, regardless of whi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B: speed, weight, scrambling, passing accuracy, passing distance, ru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offense: speed, weight, rushing, receiving, pass block, ru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ense: speed, weight, tackling, pass coverage, pass block, ru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icker: leg strength,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players: intelligence,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ining: how developed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jury: estimated days unti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ting: A-F grade and natur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B passing distance is listed in the same column as pas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ositions, so don't be confused by that.  Also, the kick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under speed and weight for oth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This gives an overview of the performance of each posi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looking at various aspects of the game.  For each, two numbers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 and the rating compared to other teams, from 1 to 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atego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fense: Completion percentage, yards per pass attempt, yards per run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, and turnovers commited per play (pass and 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fensive line: Block percentage and sack rating (1-#sacks/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ense: Tackle percentage, pass defense percentage, interceptions p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ed, sacks per pass play, and fumbles per tackl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ickers: Punt distance, field goal percentage, and kickof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many of these values cannot be taken at face val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kle percentage of linebackers will be significantly worse if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es every play, since they have to fight through the offensive line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 Schedules and past scores for all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.  A computer ranking, from best to worst.  In college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eam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Projected favorites and spreads for the coming gam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.  Even if the spread is 0, the team listed first i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  You can get a listing of past champions, player and coaching a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ecords, and the hall of fame.  In pro you can see draft pick t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llege you can get a list of bowl mat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ad C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ach takes care of the day-to-day preparations for coming gam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at all during the offseason except for running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game, you get the option to train your team. 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ing and rushing offense and defense, conditi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.  You may use up to 10 total points of training for both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(conditioning and films count against both totals)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m all.  In fact, the more you train, the more fatigu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ll start the game.  Training selections are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 of the coach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pth charts (deciding who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 Lines" or "D Lines" for offensive lineups or defensive line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first player listed will be your first string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r second string, etc.  The number of players from each posit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depends on your formation choices.  Also, backups will pla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er is injured or takes a play off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players who are on the field will, at random tim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bonuses added to their abilities whenever they make a goo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sit on the bench all season, on the other hand, have thei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  Also keep in mind that the number of starters in man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ways the same.  Only QB (1), C (1), OG (2), and OT (2)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ach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s of coaching preferences you can set to change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s run during the game.  The first set is offensive pre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hoices are wishbone, I, pro set, run &amp; shoot, shotgun, and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fluence the formations chosen in the auto playbook cre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oices are all 1-5, with 1 low and 5 high.  Aggress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ut causes penalties.  Formation and risky 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auto playbook creator, and are otherwise un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ur are used if the computer runs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fense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isky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eel on ball at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th dow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poin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iking ball to stop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ense, formation and aggression work the same as offense. 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(4-3, 4-4, 3-4, and nickel) and zone and blitz setting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uto defensive playbook generator.  The select key WR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ion.  For most positions, what is important is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 or weak side.  But for CB, what is important is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up on.  So the key WR option allows you to define the strong s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 certain receiver is on.  Either you can select the receiver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hart as the strong receiver, or you can selec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For a general coaching set, key on the receiver high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t and set your CB side setting to #1 strong or effecitive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aching for a specific game, you would want to ke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ense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on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ll starters if winning a blo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ll starters if lowing a blo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lect key 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re the special teams preferences.  "Long FG" is a relativ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rength and accuracy of your kicker.  All are 1-5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1 low and 5 high.  "Run on fake" sets the liklihoo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assing on a fake.  5 is always run, 1 is always p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rs option allows you to designate your punt returner and two ki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rs.  Kickoff returner #1 should be the bett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ng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side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ke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ke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k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 o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tu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lay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options allows you to choose how you use your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options are bench usage, namely how much you want th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the starters get tired.  Each position except kicker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from 1 to 5, with 5 meaning the reserve gets nearly equ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chooses how you line up your players, on strong o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with five choices at each position.  The first is no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 top players will be put randomly at strong or weak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wo are #1 strong and #1 weak.  This means that the #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ster or his replacement will be put on the chosen sid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sted strong and rested weak, meaning that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decided by roster position, bench use, and fatigue level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osen side.  RBs have no strong or weak side; instea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 and b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allows you to set specialists and play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rt.  In college, you can also set redshirts here.  The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lows you to designate a player to be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hart in situations of your choice: short, long, catch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lead.  Whenever that playbook is used, he will be mov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player as a specialist, go to the specialist menu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situation you want him to play in.  To unset a player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 second time.  Place kickers can be given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settings as well.  A "long" PK specialist will be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kickoffs, while a "short" specialist will be used for fiel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llege coaches can set redshirts here.  A redshirted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 for that year, and in return is allowed to remain in colle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lay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spect of coaching is creating your own playbook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pend doing this can range from almost none to being the most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art of the game.  There are three levels of managing pla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more interested in the GM aspects of the gam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playbook automatically.  Simply select "plays" from the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"edit playbook", and "auto", and the computer will design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ok for your team, taking into account the key players, you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hoice, and your risky play choice.  You can also creat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oks with the same option in the "Dplays" menu, using your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, zone, and risky play option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to manually edit the playbook yourself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reas of the playbook, for different situations: normal, short yard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ardage, red zone, goal-line, and hurry-up.  In each of thes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ose between five and fifteen plays that can be run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ituation arises.  Each play has a liklihood of use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five.  A play with usage 5 is used 5 times as much as one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addition, each play has a use in catch-up situa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5.  A high number means to increase the play's usage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quickly (and of course decrease when you are ahead);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s the play the same amount throughout, and a low number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play's usage when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e playbook editing menu are adding a play, erasing a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eight (liklihood of use) of a play already in the play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its catch-u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design your own plays for use in your playbook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design menu, select "plays" from the coach menu. 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reation are to design a new play, remove a play, or alter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a play tha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lay, you are asked whether the play is a run or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field that you wish to use.  This will set the play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close to what you want, and you will the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while editing a rush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ay name: what you want to call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eration: how free the runner is in picking his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field: no backs, 1 TB, 1 FB, split backs, I, wishbone, po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 alignment: balanced, extra on strong side, extra on wea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E alignment: none, strongside TE only, two 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ertain restrictions on formations, and the game will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rmation that fails to meet them.  The primary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there must be three eligible receivers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b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ay type: normal, draw, trap/misdirection, revers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ner(s) and holes: for a reverse, two runners, with runner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arrier and runner 2 the final.  For an option,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, with the QB always runner 1.  All runners in an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generally the same direction; a reverse must start as a sw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de of the second runner, who then must ru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while editing a pass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ay name: what you want to call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eration: how free the QB is to use second and third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field: no backs, 1 TB, 1 FB, split backs, I, wishbone, po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 alignment: balanced, extra on strong side, extra on wea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E alignment: none, strongside TE only, two 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restrictions above are also enfor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s type: normal, play-action, screen.  A screen gives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, but allows the receiver to get downfield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B drop: 3-step, 5-step, roll to strong or weak.  3- and 5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should be timed to the length of the routes (3-step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-step for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eivers: Up to 3 receivers (1 for a screen) can be defin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ndividu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books work exactly the same as offensive playbook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play is required in a defensive pla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create defensive plays similar to the offensiv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ay name: what you want to call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 number of players from each position in formation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.  The difference between the number of SF an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ormation cannot exceed two.  Likewise with ILB and OL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DT and DE cannot exceed one.  The number of 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LB can be 0-3, the number of CB 1-4, and the number of SF,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 whether the play will be used against 0 WR, 1 WR, 2 WR, 3 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R, and/or 5 W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verage: 0-deep man, 1-deep man, 2-deep man, 3-deep man, 2-deep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eep zone, and 4-deep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sh: expect run, pass,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litz: select up to three linebackers and backs to join the ru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one lineman to fall back into coverage (zone bli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osi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tool if you have players who are ineffective in thei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but would be much better in a different one.  The draw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switched will suffer a diminished effectiveness for a f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ey learn the new positions.)  There are some limitations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QB, PK, and PN may never have their positions chang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and defense players may no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deline Co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play-by-play control, you will call each play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ring the course of a game.  For the most part, the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ing menu that really matters is depth charts and playbooks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ill d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offensive play, you will choose a formation, play, a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formation choices are the same as in the coaching menu, plus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 goal.  The play will be chosen from the appropriate play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ptions are normal, out of bounds, or timeout.  Normal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ormally.  Out of bounds will sacrifice yards in an attempt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s.  Note that this does not always work though, and if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n makes the stop, the clock will continue to run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of stopping the clock, select timeout.  A tim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the player does not get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defensive play, you will choose a defensive pl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ok.  Defensive options are never asked for if the offense is p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mpting a field goal (even in case of a f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 are also used for point after touchdown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unt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descriptions of the positions and formations used in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ge Coach, along with notes on the coa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ffen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 (QB).  This is the player that runs the offense.  O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he normally hands to ball off to a running back (but occasion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mself).  On a passing play, he throw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ck.  Running backs normally are used in running play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ligible to receive passes.  As receivers, they usuall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plays.  A second running back will always act as an extra b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r runners: tailbacks (TB) and fullbacks (FB).  A tai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maller and faster, and does best running outside.  A fu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igger and a better blocker, and does best blocking or run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receiver (WR).  These are the ones who make the spectacular pl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highlight films.  Their only job is to try to catch the ball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 noted for their long plays, they go medium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end (TE).  This a linemen eligible to receive a pass.  A t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protect the quarterback if the defense is blit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.  There are five linemen, who protect the QB on passi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oles in the defense for runners to run through on running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C) is in the middle, an offensive guard (OG)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an offensive tackle (OT) on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fen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back (CB).  Defends against the wide receivers.  Can r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 on a rare cornerback b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(SF).  Usually not assigned to defend any player, rather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er between an offensive player and the end zone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backer or cornerback misses a tackle.  Can rush the quarterba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quite-as-rare safety b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s.  Defend the tight ends, wingbacks, and running ba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lay.  They are also supposed to stop and running back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ne of scrimmage.  Can rush the quarterback on a linebacker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vided into inside linebackers (ILB) and outside linebackers. (OL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ends (DE).  Line up on the offensive guards.  They try to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 and stop running plays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tackles (DT).  Line up on the offensive tackles and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pecial Team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ter (PN).  The player who kicks the ball downfield on fourth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off after a safety is also a p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Kicker (PK).  The player who kicks field goals and extra point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player who kicks the ball to the other team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 after a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a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y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cide how often your team will run draws, revers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risky plays.  In general, you want to be risky when you'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etter than yours and safe when playing a team worse than you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in this option will only affect your team if you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la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bove and beyond the normal situations for two point tries (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up by 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number means more zone.  In Man-to-man, your corners and lineb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ck to one specific receiver, giving them a slightly bett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the play.  However, it means that if they miss the tackle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.  The negatives usually outweigh the positives, so zon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against passing teams.  However, man-to-man coverag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have one or more linebackers free to blitz.  In a zo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 and defensive back is assigned a specific part of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This means that you don't rely on speed as much, and that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zon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itz is when a linebacker or defensive back (usually a lineback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is position and join the defensive line for a play.  Thi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a man coverage situation, since it would leave a gaping ho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zone coverage.  The advantage of blitzing is that it gives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stop the play early, either by tackling the QB in a pass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 running play right away.  The disadvantage of cour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player normally does defensively is now not being don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makes it past the line of scrimmage, the defense is wor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ing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a team will spike the ball to stop the clock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over and they need to get a field goal.  Spiking the ball cos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f course, but stops the clock after a play that ended in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Some 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tra blocking backs, the 3 back sets run with more p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back sets.  But the defense can put extra defend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s when you use one of these sets, while they are forced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re against a 1 back set, so the gain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ground game will score points consistently, and will ea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If you're up be 5 points with 3 minutes to go, a run up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bout 30 seconds off the clock, while an incomplete pas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.  Also a ground game is less likely to have 3 straight bad 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assing game can easily have 3 incomplete passes, forcing you to p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passing is the quickest way of getting the ba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tend to get more long passes than long runs.  Also,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ops the clock.  Therefore, if you are down by 5 points with 1:30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the computer will tend to pass more often than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want to score 50 points per game, you want to draft som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s and wide receivers, and use a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n if you want a balanced attack (or a running attack), you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ssing players in case you need a come-from-behi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ilbacks - they run sweep plays (around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en as opposed to between them, so they are capable of gaining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fullbacks.  On the other hand, if they are stopped in the bac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a sweep, they are running sideways, and tend to lose more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good tailback is normally better than a good fullback, whil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back is worse than a bad fu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set gives you the best mix of passing and rushing, and gi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  For a novice, I would recommend using that.  You can use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nent's defense seems to be weak against the run, or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running attack.  The run &amp; shoot or shotgun are good i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You are really going out on a limb by using the sprea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ppens to have a good pass defense, you're out of luck. (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th the wishbone and rushing def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designing your own plays - don't get too creative i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.  If you give away your intentions by lining up a certain w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surprise is lost.  However, if you use the identical line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, the defense will be kept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-to-man defenses have a harder time covering the pa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receiver has one player on him.  In a zone, the safe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ouble-team the receiver.  (This is true in man-to-man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a lesser degree.)  The 3-4 defenses seem to have trouble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.  This is because there are fewer men on the line to tr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r.  Obvoiusly, 4 men can do a better job than 3.  The 4-4 defe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n up front, but no strong safety.  Thus, you have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 play early, but a lower chance of stopping it later.  The nick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2 I guess, but with only a few people in the middle of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and dime are generally only used when you're trying to keep a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quickly.  They allow short passes and medium passes up the midd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ke away sideline passes (the clock stops if the ball carri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s) and lo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in mind, I would recommend a 4-3 mix for the novic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use a 3-4 is if your second tackle is really bad and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nebacker is really good.  A zone is good if the opposing tea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r is very bad at rushing, because of the improvement in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 As far as going man-to-man, I would only do that if my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s were outstanding at pass defense.  The man-to-man def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  Your defenders have a better chance of breaking up the pass on ma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but a harder time tackling the defender if the ball is caugh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% of passes are complete, this gamble usually fails.  With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fenders, it could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vice about designing offensive plays is useful he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few lineups that your team uses, and you should use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zone defense from each.  A smart QB or receiver can beat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if he knows it is coming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2001 Andy Dolph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