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vpsoft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vpsoft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Notyet v2 arcade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Notyet v2 arcade game by MVP Software and G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ions. The action is fast and furiou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que and highly original game. Clear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rams to advance to more complex worlds.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s and nimble fingers will get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, but watch out for special effects of wa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in/yangs, black holes and more. Req 486+, 8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, VGA. A sound card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Notyet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by MVP Software" or "an MVP Software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urages repeat sales, which is good for both of 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to this is if the catalog has a separat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yet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on diskettes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Notyet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Notyet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