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nittelut ostoksen johdo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DELMMATO 2.0 on parasta mit markkinat voivat tarjo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nopeasti: Madot kervt bonuksia ja hedelmpelist tuttuja sarj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adakseen mahdollisimman paljon pisteit! Ja muistakaa, lapaset, maturbo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tt aiv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edelmmatto on kahden pelaajan 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. Mattojen kontrollit voi 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heti aluk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o 1, punainen (vasemmalla):            Mato 2, vihre (oikeall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W  E                                   7  8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| /                                     \ 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--+-- D                                 4 --+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tai S                                   2 tai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nuoli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Vinot suunnat edustavat vaihtoehtoista madon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lm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emmalle/oikealle ohjausta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ill peli menee irtipoikkikatki. P:ll peli menee pausetaukopoi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sta psee ESC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ontrollit alkukuvassa/valikos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- tai 4 ja -&gt; tai 6, vaihtavat kentt randomin tai tietyn kentn vl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ja    +     vaihtavat pelaajaa. Tietokonepelaajan saa valitse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|     kyseiseen luukkuun pelaajan tietokone x. Nimesi s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tai S    2 tai 5  listty listaan nabulla +. Pois sen saat tuho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hakemiston ainoan .DAT fileen. Nimellesi pid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a peleist, voitoista, tappioista, keskiarvo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 scoresta ja HMCI-rankingista. Kun pelaaja voitta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 hn vastustajaltaan tt rnkingi. Alemman rnki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ava saa sit enemmn ja ylemmn vhemmn voittaess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ot kntyilevt kun nabeja painelee. Mato depaa jos pureudut kivee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an ruumiiseesi tai toiseen matoon. Kaikenlaisia vehkeit pit k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tta saisi pisteit. Kun bonukse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tulee muualle toinen. Peli lopp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toinen mato kuolee. Pelin voittaa mato jolla on enemmn pis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olemisesta seuraa 8 pisteen rangais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itten vehkeisi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ivihre pallo - 1 p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pace - 1 piste, poistaa viimeisimmn kuviosi HEDELMPELIST (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oimii vain jos et ole jo saanut pelist voittoa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ymysmerkki - 1 piste/kuvio, arpoo kaikki kuviot uudestaan ja siir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mikulmainen pieni kivi - 2 pistett, paskannat kive ainakin 5 me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kikurinen naama - 0 pistett, tyhjent vastustajasi HEDELMPELIN (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arautuva nuoli - 2 pistett, tilalle tulee kaksi kuvi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ilina (ymprill kiertv efekti, tunnistat kun net, noin joka 10. kuv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villa bonuksilla on kaksinkertainen efekti ja niist saa tuplasti pist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 - 1 piste ja kuvio HEDELMPELIIN (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 olet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 kolme kuviota, paskannat kiv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losruudussa (ei TV:ss l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) nykyn elv puolen sekunnin vi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ei_ ole tehty pelaajaa rsyttmn vaan estmn viel pelin lumo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eltvi ihmisi vaihtamasta alkuruudun valikossa nimen list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a kentti teet tutkimalla LEVMALLI.PCX:. Kopioi se uudelle nim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a se ja lue ne vht ohjeet siit, ja piirr sitten vaan siihen uu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stakuva ja uudet tilet alareunaan. Ja MUISTA lopuksi vaihtaa se pa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arent vri (vri 0) sinisest mustaksi. Ja sitten lopuksi jos 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vaikka nimelle SIENI.PCX ajat MAKELEV SIENI ja MAKELEV tekee kent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-tiedoston. Sitten kun ajat hedelmmadon voi sinunkin hengentuotoks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tua ihmisi vaivaamaan. Jos haluat helposti nhd tuottamasi katastro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laajudessaan, niin paina siin alkuruudussa nuolta vasemmalle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t niihin omiin kenttiin joutumatta kelaamaan viitt valmiskentt lp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versio on nyt pelin versio 2.1. Uutta versioon 2.0 nhden on vain p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ikorja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mielisyys ja epilys bugien puutteesta kostautuu aina, jot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 meilata osoitteeseen  raevata@saunalahti.fi . Seuraavista bugeis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ha mainita, ne tunnetaan mut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et/viitsit/osata/korj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Joskus peli kynnistyy grafiikat seka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UBLESHOOT: Thn auttaa ESC ja uusi kynnist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ietokonevastustajalle hviminen ottaa phn ihan saatana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OUBLESHOOT: Hakkaa ptsi 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nkul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Joillakin kirjainnppimill saat alkuruudussa kenttvalintaa reunusta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man pyshty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OUBLESHOOT: Ei ole bugi. Meinaa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salakoodin. (beware Kok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Peli jumiutuu keski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, koska timeri menee ymp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UBLESHOOT: Tm on vain hyv harjoitusta vuoden 2000 varal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MCI-ranking ei vastaa DCI-rankingia tasapelin sattu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UBLESHOOT: So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ELMPE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kert hedelmn, menee se hedelmpelisi seuraavaksi kuvio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hedelmpeliss on kolme kuviota (nkyvt alhaalla) saat pis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istelmn oikeuttavan voiton mukaan. Yhdistelmt net pe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kuruudussa. Seuraavalla hedelmll (hedelm)peli alkaa taas al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voittava hedelmsarja sislt foil-versioita hedelmist, tupl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nen foil-versio sarjasta saatavat pist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aikana vilkuilu alareunaan voi olla fataalia. Madon alkup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ermsi hedelmsarjan alun, pst lhtien. Jos madon hnn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risti, on sinulla tarpeeksi pisteit voittoon, jos kuolet juuri 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itsemurha on aina vr valint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