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dy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Eclipse 1996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obtenir la version complte (60 niveaux) ainsi que 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niveaux c'est trs si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oyer-le nous accompagn d'un chque de 100 francs  l'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Marc Radermacher  l'adress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Rosetires - Ba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route de cha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130 EC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toutes informations contacter nous au 78.33.38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requise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e SVGA compatible V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ou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oire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jeu fonctionne avec toutes les configur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MS avec Hi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VCPI sans EMS (Emm386 no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a SoundBla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LASTER = A220 I7 D1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I  I ----&gt; 1 =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I  I       2 = Sound 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I  I       3 = Sound Blast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I  I       4 = Sound Blas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I  ------&gt;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---------&gt;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&gt;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ce ou Entre         : Vali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et -                   : Cont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du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K                        : Cont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du clavier : old ou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          : Scores : Normal ou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es pendant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                    : Utilisation du boo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et -                   : Cont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du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         : Qu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es de l'diteur de ni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              : Effacement d'un m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              : Dpart pour les fant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              : Emplacement des SuperPacGo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              : Absence de PacGomme sur le s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              : Effacement complet (pas de PacGom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2                      : Niveau sui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                 : Chargement des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+ F12               : Niveau suivant (avance rap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                    : Quitter l'diteur de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hiers distribus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dy.exe       Le programme ex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ypt.dat        La cl de dcryptage (pour la version compl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dy.doc       La documentation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dy.us        La documentation en angl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  Le bon de commande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Us      Le bon de commande en angl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lipse.nfo      Les productions d'Ec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es  jour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Juil 1996    Version 1.05   Version final (bug fix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 Mars 1997    Version 1.07   Version avec E.O.S 3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 Juil 1997    Version 1.09   Sauvegarde du score sous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us pouvez nous envoyer votre fichier HiScores (Greedy.dat) ainsi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s niveaux (Greedy.cus) (afin de raliser un package spc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