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DOC files that come with FRAM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oth from DOS and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documentation from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yped out with a 'vidi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Press any key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page has been displayed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will scroll the text. Pressing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 the current file and ESC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AMED Simply execute the file FRAME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ame at the DOS promp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equires approximately 540K of fre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Usually typing ME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much fre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memory try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files and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mand at the start of the lines th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drivers such as MOUSE or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your computer so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 Later you can delete the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store your ol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or another software disk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e recommend disabling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AMED as the delayed write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olling to become jerky at certa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do not advise running FRAM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loaded you will se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any key to 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select Configuration and selec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devices. We recommend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 as this gives the bes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the joystick is unable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 386 processor or bett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 setting. Some of the faster 2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also fine on the Fast Machin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uddenly slows down in certa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your setting to Slow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ill be less smooth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is released as shareware. This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before you buy it. FRAM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dventure game with an evolving pl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 as you play. This plot spa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This shareware vers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enario which is set in a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playing FRAMED you can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maining scenarios tha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quest. However the first scenario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and should take you many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Indeed it is larger than some ful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formation on the remaining scenar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, select How to Registe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rols for FRAMED are show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the Main Menu. We recommen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he file GAMEPLAY.DOC which wal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 WORKING IN THE GAMES INDUS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working in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yourself read the files PAG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U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FRA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Engine, Map Maker, Main Ga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Engine, Sprite Editor, Main Game C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and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pecial thanks to our play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AM H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ET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OL, PETER AND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I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REN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563,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