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Nostalg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orm to any legal place unless Nostalgy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ceed 2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Nostalgy must clearly indic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You must take clear that the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Nostalgy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Nostalgy reg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