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E v0.51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This is "alpha" version of this softwar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though this game is distributable, it still i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and should be treated accordingly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as bugs, is short of features, may at some point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illogical and so on. There is no need to be wor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for even worst bugs have caused nothing more than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 (for debugging) (and those bugs are already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NOTICE: Imagination or any person involved will tak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any problem use, misuse or even prec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cause for anything. If you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you have agreed not to hold imagination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involved responsible fo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tried out the game (you are, aren't you?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ish to know a bit more of this game. So here it co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M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en less than a year when I first played M.U.L.E with C6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Of course I was instantly hooked, and of course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PC-conversion of it. First version was written in a week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had only a a handful of features current version of M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. It was the beginning how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e of those (unfortunately few) who have playe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U.L.E, you already know the basics of this version as well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some things have been changed, some features have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, but this still basically is good old M.U.L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E - STARTING AND EAR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ULE is tarted the first time, you can specify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Usually MULE automatically detects sound hard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autodetection fails or performance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, and you may have to modify sound settings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hortly describes usual troubles you may en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-compatibi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E requires a sound blaster-compatible sound card for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ound card is not sound blaster compatible, tough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-environ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found by typing "SET" in command prompt.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look somewha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=A220 I5 D1 H5 P33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ch line is not found, you have to find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some other way and set them by hand. Wh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you should be able to hear *something*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LIVE!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uncomprehensible reason SB LIVE! is fully SB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If you have SB LIVE!, enable "force sb live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n soun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mix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MULE can't properly initialize 16-bit mi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ulting noise is definitely "low-fidelity" s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ch case you might want to disable 16-bit mix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force 8-bit" -setting in soun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oo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E uses fairly large amount of resources to produc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ound. If this makes game slow,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interpolation, use mono mixing and/or lower m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. If this won't help, you may have to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AND W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like creatures no one knows much of. They lik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s, but make terrible shepherds for they have we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 of grabbing nearest sheep and throwing it at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m for no apparent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OIDS - EXPERT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oid species from eastern part of galaxy. They hav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money and time which makes them good species for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DMEN - BEGINNER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and rich. Good species for begi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cal beings whose origin is unknown. Powerful, st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too bright. This is the race computer like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s divided in 12, 18 or 24 "turns", each taking month of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Each turn has five major ev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laiming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land there can't be production. To claim a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, simply press you fire key when square you desi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andom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.. You just have to fi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layers'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phase. To produce something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mule (just walk in store), outfit it for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lk in the outfit agency); ore, food, energy or crist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ule is outfitted you have to place it to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be careful, though, for if you aren'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"house" on plot, mule will run away! Anoth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hance production is to reoutfit or move mules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et the production, you may still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eft. This can be used to hunt worms, hanging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or even by taking samples of terrain to ass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veryone is done with their activities, it's mu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do what they do best - produce goods.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d is for specific production, more goo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. It just does not make sense to grow foo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s or dig ore in ri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 still should ad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t of the races and their speci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AI! It still sucks...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ssibly network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etter documentation. Guess I'm just plain lazy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ything else I can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WITH USELESS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Game crashed, telling me about a "fatal panic" or just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numerical inform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f this happens, report me! Also include whol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ll description of what you did when game cr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re's save? Where's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re isn't, and won't be. Playing 12 turns takes ab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, and if that's too long... Well, I'd better not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'm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is isn't like C64's m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Very true. I don't know all formulas used in original, so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some of them up. And hopefully I also impro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AI can't 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 it can. Just pretty poorly... Wish I knew the formul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igin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Graphicks su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anks. I drew it mysel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bad I don't have good artists nearby, so I have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yself. And I am, after all,  programmer, not 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1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 size and game length can now be cho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minor shop behavior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ounds are implemented and also version original M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e is added. Sound configuration is now easier,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ter and mountains now slow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race and mor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I is partially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ols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y minor improvements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y smaller bugs are terminated and some debug cod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ID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E (c) Copyright 1999 Imagination and Toni Rs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i Rs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i Rs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ne Olk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ne Olk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fekt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ne Olk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nor where is belo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M.U.L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Arts,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imple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B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B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R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Wa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e 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 Gl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GAM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nothing. MULE is cardware. This means that 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actically free of charge, but if you enjoy this gam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me a postcard. If nothing else, it helps to kee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vated when clock shows two at morning and million bugs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oose, with dozens new features still waiting to b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s also free, as long as you distribute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dified versi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mments, bug reports or anything, write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taur@ee.oul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st version of MULE can always be found at my www-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e.oulu.fi/~t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, if you like this game, you have to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i Rs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tatie 71 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00 Oulu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nerds/geeks/whatever out t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far more in life than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that cursed computer. Go out. Catch a fish. Or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 (or boy, whichever you prefer). Enjoy completely rea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with infinite by infinite view and perfect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bsolutely perfect surround sound and so on. Or jus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ever you like. Just let go of that @%!$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pu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ids: There is NOTHING cool in being dead dr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