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1 or 2 player strategy level gam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War. Recruit armies, control and fortify citie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and navies, conduct shore bombard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s, and many other features. Easy to pl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strategy elements. Has random start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provide fresh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 360k disk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/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