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  I N T R O D U C T I O N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1   Introduction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2   Requirements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3   Running the Game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4  How to Win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5   Map Display 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6   Using the Menus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7   Screen Saver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8   Set Up   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9   Sequence of Play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  D E C I S I O N    P H A S E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   Movement 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   Armies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  M A I N    M E N U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   Main Menu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   Recruit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   Variable Recruits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   Ships    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   Invasions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   Move Orders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   Next Turn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   Inform (Reports)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   Options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  Utility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  Files  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    O P T I O N S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   Options Submenu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   Cancel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   Fortify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   Join (Combine)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   Supply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    U T I L I T Y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   Utility Submenu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   Redraw       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3   Side         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4   Solo/2-Player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5   Graphics     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6   Sound                 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7   Display               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8   Balance               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9   End Game Conditions   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0 Victory Condition Override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1 Random Events   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2 Vary Start      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3 January Campaigns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4 Max Recruit     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5 Enemy Aggression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   M O V E    &amp;    C O M B A T    P H A S E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    Computer Decisions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2   Army Movement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3   Combat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4   Income Update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    D E S I G N E R    N O T E S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   Game Concept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   Victory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  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 Civil War Strategy Game is a 1 or 2-player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c level wargame of the American Civil War.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GA, and will not work without it. It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 is" without any warranty of any kind. It has been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veral types of IBM compatibles (from XT to 386)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try all the many combinations of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accumulate as many vi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s possible. The game is played in turns of 2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which both sides perform their actions. Deci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sing menus which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quire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S.EXE         - the gam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S.CFG         - your customiza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S.INI         - initialization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SLEAD.DAT     - army leader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.GRD      - city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SDOC.COM      - onlin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S.DOC        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CORE.CWS     - high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program requires V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 Runn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CWS' at the command line prompt. The tit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appear while the game initializes.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music and graphics by typing 'CWS Q' 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load a game or begin a new game is giv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game, in addition to being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How to Win : Victory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"victory points" for (1) capturing cities,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armies, (3) winning battles, and (4)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Each city you control gives you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tory points (and a like amount of income). This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ity. For instance, a large city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adelphia is worth much more than a smaller city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 Donelson. To see the number of victory points each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orth, use the "Inform" option to access the "Citi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cities are worth an additional bonus of 50 vi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in addition to the normal victory points. If you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pital, you permanently lose the bonus income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is threatened, you may move it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, via the "Utility" option of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rmy defeats an enemy that has no route for re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uses enough casualties to crush the enemy, you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my and receive a bonus of 25 victory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enemy fleet also results in bonus vi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battle you win, you receive 1 victory po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special events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ncipation Proclamation or Lincoln being re-el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extra victory points for one side or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nion does not crush the Rebels, the South will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after a period of time (determined by end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). When this happens, the score for both sid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to 70% of the original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lay progresses, the score will not instantly tra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n battlefield, but rather will "lag" s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continues until one side achieves an end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(See End Game Conditions under the "Utili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). The side that triggers the end of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an additional bonus of 100 victory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core is one of the top 5 scores for th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you name and score are entered into the high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 Map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screen will clear and a map of the easter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long with a menu entitled 'Main'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from which you choose most of your options.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s a flag showing which side is currently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or Confederate. At the very top of the scree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s a bar graph which shows how the current si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, along with information on victory points and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colored circles on the map display are ci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 locations. There are a total of 40 such lo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circles are Union controlled; gray ones are Confed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. Red circles are neutral cities (not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ither side). Two of the cities are CAPITAL cit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ircle is marked with a small yellow cross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option is ON, the connections between the 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by dashe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ircle representing the city is surroun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LOW BLACK box, it is a FORTIFIED (FORT+)location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a SOLID BLACK box, the location is HEAV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FIED (FORT++). Any level of fortification te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resistance to enemy att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box appears in the right of the displa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'PHIL' underneath. This represents the p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adelphia. The city of Philadelphia itself i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ircle at the top of the screen.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icon in the "PHIL" box which represents the Union nav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flag icons appear next to some cities. Each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n army. Mountain and rivers featur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m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 Using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the highlighted menu op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" and "down" arrow keys. Pressing 'Enter' will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ighlighted option. In most cases, you may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without selecting any op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" or "esc" key. In a few cases you must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option to leave the menu without selec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" are provided to speed menu access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each command will immediately select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move the menu bar. WARNING: In 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ity locations, watch out for citie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. Using the hot key will select the FIRST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that begins with the letter you pres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lect another, you must use the up/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Example: You have the option to recruit at either 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lson or Front Royal, both of which begin with "F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F", Fort Donelson will be selected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first alphabetically in the menu list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nt Royal in this case, you must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If there had been no other cities beginning with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Front Royal the hot key would have worked f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menu items have had to be changed sligh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duplicate first letters. For instance, "Inform"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the earlier "Reports" menu item becaus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menu item on the main menu beginning with "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ru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ursor placement has been made more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Option and Utility menus. The cursor now st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ubmenu if there are more choice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urrently being selected (e.g., more tro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lied). Otherwise it returns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s on the Option or Utility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 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here is a SCREEN SAVER accessed by pressing "Ctrl-B"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The "B" may be either upper or lowercase)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he screen will instantly blank and random geometric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esigns will appear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o restore the game map, press "Ctrl-B" again.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 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setup options available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rom the "UTILITY" option of the Main Menu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sides, select 1- or 2-player options, control s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options, and adjust difficulty. When you s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the configuration file is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 of options you have cho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   Sequence of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proceeds in the following sequence for each game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resenting 2 month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ecision P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1 Dec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nion if 2 players ; Human if 1 play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Recr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Naval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Mov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Other Decisions (Combine, Fortify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2 Dec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bel if 2 players ; Computer if 1 play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Recr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Naval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Mov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Other Decisions (Combine, Fortify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Move &amp; Combat Update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ove Orders Carried 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Turn Update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Income Updated Based on Citie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Unit Supply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  D E C I S I O N    P H A S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is from city to city (point-to-point movement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Any number of friendly armies may stack in a 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 that move to a city occupied by an enemy arm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 the enemy, and either drive off the enemy (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ty) or be forced back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into an enemy city that is not occupied by an ar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utomatic capture of the city. Movement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tral city automatically captures the neutral cit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will change colors to indicate you have gained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of a fortified city will reduce the fortific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evel. (Thus, a FORTIFIED+ city would be reduc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ified cit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 have several attributes of importance. The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 the game progresses, and it is important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how they influence the outco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  - the number of men in the unit; the pr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in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     - ability score of the unit leader, from 1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ly affects the unit's effectiven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le and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- the number of battles the unit has won (0-10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experienced units are more eff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at. Each battle won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rience level by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    - the current state of food and equipment (0-10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s use 1 unit of supply each turn, exc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er and autumn harvest months. Capt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ies and capturing enemy armies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. Moving and fighting accelerat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s. Units that are 'out of supply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upply level=0) fight at 50% effectivenes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ove more slowly. Units that ar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are now marked with an "S" to mak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ier to locate. Armies in port cit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in supply if the city is not block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         M A I N    M E N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Mai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ecrui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hip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rmy Mov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NEXT TUR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form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OP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TILIT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il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Help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hows the primary decisions you can make.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menu are symbols that tell you wha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active, and a reminder that F4 is a shortcu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the next turn. The "music note" symbol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sic is ON. 'Snd' tells you that sound is ON. The "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ells you that graphics are ON for combat scen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'1' or '2' tells you whether this is a 1- or 2-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raphics are turned ON, the connection link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 are shown. Also, there are displays for batt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s, such as the surrender of an army. 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lowed slightly by when graphics are ON, due to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draw these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Recr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cruit new armies or build up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Each recruitment requires 100 money units.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enough money, you cannot recr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iven one or more randomly selected citi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cruit (only ones that your sid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). If the city is vacant, a NEW army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along with a commander and his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ies. Adding recruits to an existing army increas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, but does not change the comma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ide has 20 commanders available to lead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As the game progresses, the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s will be reduced as commanders are captured 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d leading other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of 20 preset commanders is exhausted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"generic" commanders provided so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uit and finish the game. Generic units are given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 identifiers. For instance, Union army 1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Union XII. Rebel army 22 is designated Rebel 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created armies MAY NOT move this turn, whil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 and organize. Existing armies that are increa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CAN MOVE in the current 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alanced play level, newly created stand alone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7,000 men. Additions to existing armies are 4,500 m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level of recruits will be low (varies sligh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lightly better levels for Rebel armi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nce you have begin to recruit, you should NOT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s or number of players, since the cit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ruit in are already selected for tha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Variable Recr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: Variable Number of Recruits.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link the size of recruited armies to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ty where the recruiting takes place. Instead of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number of recruits, a toggle is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("Max Recrt") to make more recruit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arger cities (e.g., Philadelphia) and fewer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cities (e.g., Fort Donelson). When the togg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the number of recruits for new or existing arm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t the levels in the basic game (7000 for new armi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00 for additions to existing arm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oggle is ON, the number of recruits varie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value assigned to the city in the CITIES.GR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For cities with values in the 10-15 range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ruits will be about the same as with the toggle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number of recruits will be larger tha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gger cities and smaller than normal in smaller c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build and move fleets and bombard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. Each side has one fleet, consisting of 1-10 shi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can be added to the fleet only in friendly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. Each new ship requires 100 money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can be moved to any port city. This means ship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uch more rapidly than armies, but their ef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wo fleets meet in a port, they will eng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. During each round of combat, the attacker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press the attack or retire. Each ship can tak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hits before it sinks. The current number of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s shown below the ship icon. Combat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one fleet either retreats or is eliminated.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urn, there can be only one fleet in a given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do not transport armies, but can bombard enemy 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mage defending armies or fortifications, or to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ty to neutrality. If the city has an enemy arm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ardment will damage the enemy. The flee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ade the enemy army in the port, reducing his sup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fied cities may have the forts damaged or redu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ts may sink attacking shi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ified cities not occupied by a defending arm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neutral as a result of the bombard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man player cannot move to a port and attack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turn. However, the computer opponent i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 Inva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SIONS : The Union player ONLY may invade neutral 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1) there is more than one ship in the invading fle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there are still available Union commanders. The fl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will be reduced by 1 and the new army will se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tral city. The invading army is small (3500 me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lnerable to attack. However, the captured city is eli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ossible recruiting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 Mov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 army to move and where to move it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cycle through all your armies that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is turn. Armies that already have move orde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combined this turn, or that have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fications this turn, or newly created armi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gible to move in the current 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the army to move, the choice of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destinations for that army are shown. Sele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will result in a white dotted lin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unit to the destination. Note that the arm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 immediately. Rather, it will attempt to mov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 and update p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rmy with move orders is attacked during the m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hase, there is a chance that it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out those orders. If it is defeated, it must retre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ven if it wins it may have its orders cance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month of January, you may not carry out any 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paigns (i.e., attack enemy or neutral cities). You may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 to friendly cities, fortify, or conduct other 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Naval operations are unaffected by the Jan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 Next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your decisions for the current 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continue with the game sequence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ce the game sequence progresses, you cannot back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when you select this option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before the turn actually progr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 Inform (Repor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different reports are availabl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Friendly Army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the status of all your armies, and other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on the progress of the game.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turn, it will also show the total strengt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emy fo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Enemy Army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information similar to Friendly army re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that it shows less complet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emy fo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City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information on the cities, their wor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orce sum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on the map the strength of all armies (in 100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Intelligence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an on-map summary of attributes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IENDLY armies (strength, leadership, experie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upp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Battl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number of battles won and casualties in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ost for any of the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ptions Submenu for a description of the choice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relate to special options available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Utility Submenu. These provide overall game o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various features of game play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load or save games and to quit the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saved game file, named "CWSTRAT.SAV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maintain additional saved game file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S commands (e.g., COPY and RE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game is started, the base gam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, configured according to the current CWS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         O P T I O 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 Options Sub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Option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ance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ortif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Joi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uppl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AIN MENU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move orders for unit selected (menu with eli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will be displayed) to be cancelled -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mind before you go to the next 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 For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e following conditions are met, you may fort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ity is occupied by a friendly ar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ity is not already at DOUBLE FORTIFIED ++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have at least 200 money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ities meeting these conditions, will appear i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ndidates. Selecting a city to fortify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icon to be updated on the game display. The ar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ing a city that is fortified loses its turn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mably busy building fortifications) and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'Resting' in the Army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my may increase a given city's fortifications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per turn. If there are 2 units in a city, each ar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dd 1 level of fortification in a turn, thereby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fying the 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 Join (Comb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 certain level, friendly armies may be combi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larger and more powerful forces. In order to comb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 must start the turn stacked in the same city. St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 are indicated by a small gold circle on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. Selecting 'Combine' will result in a menu of cand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 in which armies are stacked. Selecting a c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ll armies in that city to attempt to combine, u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vel of 125,000 men. Army attributes for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 are averaged, and the best commander of the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ll assume leadership of the combined forces. (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ship ability will be reduced slightly to acc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reased difficulty of commanding the larger forc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 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ccasion, you may need to manually allocat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 to units that are out of supply. These uni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en on the map marked with an "S" to make them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. At the end of the move and update phase, uni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1 unit of supply, assuming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is available. Automatic update of supply costs .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units per 1,000 men in the army unit. (For instanc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,000 man unit would require 44 money units to resupp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omatic resupply is done in numerical unit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higher numbered units are supplied last.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oney to supply all units, or if the unit exp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expected supplies, or is blockaded in a port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ntually get out of supply. Note that in the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ly and September, units are resupplied withou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for blockade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ually resupply, you must have enough money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s, which depends on the size of the arm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pplied. Each unit of supply requires .001 money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000 men (cheaper that automatic resupply).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attempt to allocate as much supply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nit selected, up to a maximum of 5 units of su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enough money to allocate at least 1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pply, none will be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             U T I L I T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 Utility Sub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Utilit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edraw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id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ol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Graphic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ound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ispl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alanc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nd Con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vent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Vary Sta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Jan Cmpg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ax Rec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ggress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draw the display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the Union and Rebel side for the 1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 Solo/2-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1- and 2- player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level of graphics. Four levels of graphics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designated G0 through G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0  = no additional graphics (BASIC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1  = show city conn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2  = show city connections and city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3  = show city connections, city names, and additional com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graphics levels will slow the game somewhat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is re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 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Sound &amp; Music, Sound Only, and Qui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display speed for messages displayed, from fast to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 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lay Balance from Rebel++ (large Rebel advantage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o Union++ (large Union advantage). Play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relative resources allocat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received in com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  End Game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conditions that will determine when the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. These are specified in the input file CWS.INI,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by changing that file. Up to 5 different p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may trigger the end of the g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(Month &amp; Ye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Cities Controlled by Either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Income for Either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pital Capture By Either Si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io of Total Army Str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total elimination of either side's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igger a victory condition. Active con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an "�". These may be toggled either off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ive) using this option, but the VALUES themselv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changed in CWS.INI (see "Files" section below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active conditions are achieved by EITHER S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will end. If there are NO active end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the game will continue indefini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If BOTH sides lose their capital in the same tur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does NOT end even if this condition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Victory Conditio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verride option when victory conditions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game. This allows you to keep play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instead of abruptly ending the game. Each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is used it increases the victory condition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ed. For example, suppose the % cities contro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triggered. Suppose it is currently set at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% of total), and that the end game cond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. The number of cities required to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increased to 33 (or 82.5%). If it is overr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it increases to 34 (85%)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Random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random events has been extended in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. Random events can be toggled OFF so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If random events are ON, the degree to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 one side or the other can be controll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 Union  (70% of random events help the Un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utral (50% help the Union; 50% help the Rebel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 Rebels (70% of random events help the Reb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andom events are ON in a 1-player game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 favor of the computer opponent if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 Var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at the beginning of the g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different starting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3 January Campa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o allow/disallow January campaig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4 Max Recr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o link number of recruits available in a given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ity size (as represented by the income leve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.GRD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5 Enemy Ag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pplies only for 1-player game. By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you may cycle through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essiveness levels from 0 (least aggressive) to 5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essive). The default level is 1. At the lower lev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emy will be more cautious and defensive, prefer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forts and make attacks only when the od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able. At the higher levels, the enemy will attack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perhaps even to the point of foolhard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M O V E    &amp;    C O M B A T    P H A S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  Computer Dec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laying a 1-player game versus the compu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computer decisions being made.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'cheat' by taking advantage of knowl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have selected.  If the side played by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advantage in play balance, it will be a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opponent because it will get more resourc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 combat handic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"press any key for month /year event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update phase, the message "UPDATE"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of the map area. The computer will move the arm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information on battles, state of supplie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the display will pause to give you tim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. You can press any key to mov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 Army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the message "press any key for (current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ar) events", the move and update phase has beg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phase both sides have their move orders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When enemy armies meet in the same city, combat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bat, only one side will continue to occu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. The side that was driven off loses the ba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which armies move depends on (1) abi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 (better ones tend to move first), (2) supply (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units move last) and (3) a random factor.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out their orders one at a time. The flag ic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rom the starting location to the destination 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bat occurs, a set of statistic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screen giving important information on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 will be resolved. The information for both att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fender begins with a base calculation, which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 series of adjustments to arrive at a fina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ba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  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      Base combat strength, obtained by dividing un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ngth by 10,000 and rounding up. Thus,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my with 23,000 men has a base combat str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3. The base for defenders is increa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for their reduced exposure to f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r/Exp    Base combat strength, adjusted for lead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xperience. Armies outmanned by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:1 will usually not receive this adjustm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elite armies with experience level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or more automatically receive a bonus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pelessly outnum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     Adjusted strength after penalizing for 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ll forces (i.e., small force ha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,500 m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man     Additional adjustment if the opposing arm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ch larger than this army proportionately.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s for the attacker if outnumbered b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5:1 or for the defender if outnumb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10: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    Additional adjustment if unit is out of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ill be in contrasting color). Out-of-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s fight at half str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clt     Additional adjustment based on difficul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       (FOR DEFENDERS ONLY) - Additional adjustment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ion is fortified and defender has not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fought previously in this turn.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asionally an exceptional command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t bonus even if he has fough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combat adjustment for outmanned armies has b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ttacker/Defender Ratio |  Attack Adjust| Defend Adjus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+===============+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:10 or worse       | set to 1 (min)|set to 20 (max)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:10 to  1:5        | set to 1 (min)|     + 2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:5  to  1:2        |      - 2      |     + 2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:2  to  2:1        |        0      |       0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:1  to  3:1        |        0      |     - 2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3:1  to  5:1        |      + 2      |     - 2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5:1  to 10:1        |      + 2      | set to 1 (min)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0:1 or better      |set to 20 (max)| set to 1 (min)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+----------------+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in addition to any other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, such as leadership, fortification, suppl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bat adjustments are made sequentially, and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he one actually used in the combat 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sult for both the Attacker and the Defen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a highlighted box. The final values can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1 nor more than 20. A calculation of the od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acker victory are also given as A GUIDE ON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ctually resolves the combat separately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attacker odds, but it should provid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of who is likely to win the ba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results of the battle will be displayed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 The winner is announc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Casualty information (numbers and percent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ide) are shown at the top of the screen. Notic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my can win the battle but suffer greater loss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em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ser must retreat to an adjacent friendly cit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player is given the option as to which city to re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f a player-controlled DEFENDING army must retreat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than one choice for retreat). If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at options, the loser will surrender. Even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reat option, a unit may be so outnumbered and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ze so much that it can no longer function.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ttered units will also surrender. When units surre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mmanders are PERMANENTLY removed from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more than one defending army in a cit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er must defeat each defender one at a time unti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ders are driven out before occupying the 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 Incom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combat and moves are resolved, the suppl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, and income and victory points are updated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resent game situations. Note that the Union sid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income from other parts of the country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shown (e.g., Boston, New York, Chicago, etc.)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on in effect has an income bonus. Suppl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based on cash remaining, to the arm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             D E S I G N E R    N O T E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 Gam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akes a strategic military point of view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3 theaters of war, the Mississippi 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Tennessee, and Virginia. Combat revolves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f defensive (particularly fortified) posi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ing lines of retreat to isolate and capture armi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derates must move quickly early in the gam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Union resources overwhelm them. Likewise, the U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ss to victory (normally taking the Rebel capi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ime expires and the Rebels earn a victory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uropean powers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intended first and foremost to be fun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a 2 player game. The computer AI 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, and results may be quite ahistorical. The 2-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fers more possibilities, but even here, histo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is not clai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 Vi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checks for active victory con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ds when they are met. You will ge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f how the game is going for your si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upper right hand part of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