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r ShareWare Vendor/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the distribution policy and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y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duct is protected under United States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law. As a shareware distributor, you have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tribute this shareware in its original electronic fo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stribute ALL files included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rchive the programs, unarchive them, us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routines, include them with other program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diskette, and distribute them however you wish,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vision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versions are offered to registered user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shipped to new regist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questions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.R. Hut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021 Hutchins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ingsport, TN 376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: CIVILWAR BATTLESET v1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lso available as EGA version v2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: IBM PC-MS/DOS 2.1 or later, 256k memory, 360k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monitor. (EGA version additionally requires EGA monitor / c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Release: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e Price: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pecial offer: may register for BOTH VGA Civil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tegy and CIVILWAR BATTLESET for $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IVILWAR BATTL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ward winning detailed 1 player tactical g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orically accurate battles from the American Civil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y enough for beginners, and with 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ed enough for war gaming veterans. Used by col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chools in history classes, and by re-enactment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s include infantry, 3 kinds of artillery, gun bo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valry, generals, each with unique abilities. 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report this game can be addic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: VGA Civil War Strate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: IBM PC-MS/DOS 2.1 or later, 256k memory, 360k disk,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/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Release: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e Price: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pecial offer: may register for BOTH VGA Civil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tegy and CIVILWAR BATTLESET for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1 or 2 player strategy level game of th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vil War. Recruit armies, control and fortify cities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mies and navies, conduct shore bombardmen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ilroads, and many other features. Easy to play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tle strategy elements. Has random starting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to provide fresh challeng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