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CIVIL WAR STRATEGY v.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give you a game with advanc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scenario, support and notification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offers you the opportunity to suggest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out the order form and se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CIVIL WAR STRATEGY v.1.40 REGISTRATION      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  State: 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my copy of (check items des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VGA Civil War Strategy Game     $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completely different strategi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game for 1 or 2 players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in January 1993               |   BONUS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; see                |   Get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.COM for details)                 |   only $1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|  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EGA Civil War BattleSet         $10  |   va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5-1/4" disk 360k          or          |_| 3-1/2" disk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