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of the CRISIS Command Language (CCL) 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LIMINARY!  Subject to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L is a language for issuing commands to CRISIS headqua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when a side is under control of the AI.  The strategi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I" of a CRISIS scenario *is* the CCL written for that scenari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named &lt;scenario&gt;.CRL where &lt;scenario&gt; is the fir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ario save file (example: PRACTICE.CRS would look for it's CC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.C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al level AI is built into the game -- it knows how to def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, patrol, handle logistics, etc.  But the direc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al level via the HQ units to select objectives and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th to victory is the function of the strategic level, he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function of the CCL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CCL file is for one scenario only, and it references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cenario, by map coordinates and by city/unit/square na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and units of a scenario and the CCL that drives the A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interrelated, and often changes to one means changes t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L is a series of text statements written in pseudo-English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.  These statements are grouped into logical sectio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lans".  Each plan is a separate plan for victory by the AI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 minimum of one plan for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more than one plan per side.  Each plan contain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atings:  1) Style (how conservative/aggressive it is), 2)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w good or bad it is), and 3) Directness (whether and how mu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 a direct or an indirect approach to strategy).  B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cidence at all, these are the three ratings each CRISIS l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by the scenario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l selection of a plan for the AI to follow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s for the side in question are compared to the lead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y the human player to "lead" the AI.  Only thos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ratings show a similarity to the leader's ra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.  Among all that quantity, the ultimately selected pl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ed RANDOMLY -- thus, given enough overlapping plans, a hu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be sure what the AI is going to throw a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oup of statements (there may be few, there may be hundr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ke up a plan are subdivided in "phases".  A plan ha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, operation "OVERLORD"), and each of it's phases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 (examples might be "ABLE, BAKER, CHARLIE", or "START, 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STRIKE, KIL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s are useful because CCL contains conditional logic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 can breakoff one phase if it's goals are accomplished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hase.  Or if defeat is suffered, an earlier ph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again, or even a new pla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tructure of a CCL file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 st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limit to the number of plans a file can hav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to the number of phases within any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ntax an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CL statement goes on a line by itself.  All CCL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, and by convention (it is not required) all plan 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re uppercase.  There is no optional punctuation -- al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appear as required by the statement definitio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here.  Spaces delimit each keyword or operand. 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can appear, any number can, but there must be a at 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s are either numeric constants, special characters, 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cenario the CCL is written for.  When names are refer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case-sensitive, and all spaces must be replaced by under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a city in the game called "Blue Capital" MUST be refer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L by the string "Blue_Capital" (without the quotes).  "blue_capi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BlueCapital"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ferencing names, it's possible to abbreviate th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minimum number of unique letters.  Above, "Blue_Cap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do it for "Blue_Capital", or even "Blue_C" or "Blu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ther city, unit, or square starts with those sam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ontro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 [ blue | red ] PLANNAME lowsty histy lowdir hidir lowabl hia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plan" statement starts a plan, and it must begin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f a line by itself.  It's follwed by at least one "ph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nd the plan is ended by an "endplan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owsty is the lowest style rating this plan can be selec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isty is the highest styl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owdir is the lowest directness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idir is the highest directness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owabl is the lowest ability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iabl is the highest ability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plan blue NORTHWIND 1 3 1 5 5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 PHAS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Phase" statement simply provides a named marker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phase.  A phase is a group of CCL statements. 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must start in column 1 of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phase FIRST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pl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imple one-word statement means the end of a pl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ed.  It too must begin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[ plan | phase ]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atement sends control to another plan or phas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phase BEWILDER     Send control to phase BEWILD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rent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plan STRIKE        Send control to the first phase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 STRIKE.  The current pl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"if" facility.  It allows you to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any group of other statements or commands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t of conditions.  The basic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condi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othercondi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etan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can be one or more "if" statements before the group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ommands within the group, and always an "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on a line by itself to end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eaders ability rating is greater than 5 (he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verage), go to a plan called KI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bility &gt; 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to plan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have captured "Center City", and the averag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ur units is above 80 percent, then create a new HQ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ttack_Command", transfer all the units from "Defensive_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t, then start up a phase called "OFF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is_ours Center_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ureff &gt; 8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ack_Command createhq Center_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ensive_Command transferhq to Attack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to phase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nce / Proximity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_ours Map_Point            TRUE if our side owns "Map_Poi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_theirs Map_Point          TRUE if the enemy owns "Map_Poi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Unit_Name             TRUE if Unit_Nam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_exists Unit_Name         TRUE if Unit_Name ca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_clear Map_Point           TRUE if Map_Point has no enem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 or adjac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_clear Map_Point          TRUE if Map_Point has enem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it or adjac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_there Unit_Name Map_Pnt   TRUE if Unit_Name is at, or adjace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p_P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ing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[= &gt; &lt; &lt;&gt;] number       TRUE if the current turn nu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given relationship to "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[= &gt; &lt; &lt;&gt;] number     TRUE if a random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0 has the given relation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ether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UE if the current turn is a da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a night turn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d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oto phase DAWN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nigh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oto phase NIGHT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y Map_Point [= &gt; &lt; &lt;&gt;]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ue if the sky condition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map point" has the given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number'.  Sky con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- partly clo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- mostly clo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- over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- precipitation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 -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 -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nd Map_Point [= &gt; &lt; &lt;&gt;]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ue if the ground condition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map point" has the givin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number'.  Ground conditio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w muddy the grou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f the temperature is below free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ground is frozen not mud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  - 24%   very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5% - 34%  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5% - 44%  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5% - 54%   d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5% - 64%   w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5% - 74%   mu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5% - 99%   very m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Ground conditions above 74% mean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be too high to for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rid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ership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[= &gt; &lt; &lt;&gt;] number    TRUE if the AI leader's abil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equal to (=), greater than (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ss than (&lt;), or not equal to (&lt;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[= &gt; &lt; &lt;&gt;] number      TRUE if style has the given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"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ness [= &gt; &lt; &lt;&gt;] number TRUE if "directness"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ationship to "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Leve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eff [= &gt; &lt; &lt;&gt;] number   TRUE if the average efficienc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known* enemy units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ationship to "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eff [= &gt; &lt; &lt;&gt;] number     TRUE if the average efficienc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units in our forces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ationship to "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level UL_Point LR_Point [= &gt; &lt; &lt;&gt;]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very powerful conditional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enemy force level within the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a rectangle with UL_point be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per left, and LR_Point be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wer right.  The force lev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rcentage of the enemy's tota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fensive forc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in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General Order an HQ can execute always has a "current 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, which is an integer which represents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's execution.  The actual values depend on the ord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Order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Unit_Name [= &gt; &lt; &lt;&gt;]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UE if the current status value of the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t_Name has the given relation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 status of 15 generally means "ord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".  We can monitor for the end of an atta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assuming we've given one to HQ "Strike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tatus Striker = 1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 phase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go to a phase called EXPLOIT because the atta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Striker was executing has been successfully comp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in this case, it's objectives ar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Unit_Name [= &gt; &lt; &lt;&gt;]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UE if the unit of units commanded by the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t_Name has the given relationship to "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If more than 5 units commanded by "Defense_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 contact with the enemy, go to plan RE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contact Defense_Command &gt; 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 phase R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Organizatio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hq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_Name   createhq  Map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atement creates a new HQ unit.  The unit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it_Name", which must be fully spelled out.  The n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at "Map_Point" which is a map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an HQ "Strike Force" at map point column 14, row 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ke_Force      createhq  14,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an HQ named "Defensive Command" in "Capital Cit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ensive_Command createhq  Capital_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solvehq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_Name   dissolve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atement removes an HQ by the name "Unit_Name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remove an HQ if it is commanding any units,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ansfer all the units to another HQ befo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solve one.  This command is useful in getting rid of H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o longe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hq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_Name_a  transferhq  to Unit_Name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atement transfers control of Unit_Name_a to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Q unit, Unit_Name_b.  If Unit_Name_a names an HQ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ll* the units under it's command are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Supreme_Command tranferhq to Interior_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nits commanded by Supreme_Command ar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HQ named Interior_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un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_Name  splitunit  number New_Uni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nit_Name contains 2 or more components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reate a new unit "New_Unit_Name" in the sam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Unit_Name, by splitting off "number" compon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_Name.  If "New_Unit_Name" already exists a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forces, this command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un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_Name   joinunit  To_Uni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merges the unit "Unit_Name" in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"To_Unit_Name".  The two units must b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quare, or in two adjacent squares, for the jo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place.  After the join, "Unit_Name" no long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eparate unit and can no longer be referenced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 has been merged into "To_Unit_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HQ-level Operational Commands - "General Ord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_Name  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a "Reserve" General Order to the HQ Unit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for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_Name  moveforce   Map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a "Move Force" General Order to the HQ Unit_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ocate all units to the vicinity of "Map_Po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d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_Name  defendline  Map_Point_Left  Map_Point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the powerful "Defend Line" command to an HQ Unit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flank of the line is the first oper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flank is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po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_Name  attackpoint  [center | left | right] Map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the powerful offensive command "Attack Target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Q Unit_Name, to take and hold the object at Map_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of attack is the center, left, or righ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supp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_Name  firesupport  type specialty power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for fire support from all available ranged weap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of HQ "Unit_Name". 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The type of enemy units to attack, &lt;L&gt;and, &lt;S&gt;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&gt;ir. Must be an uppercase letter to work. 'any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of the three can b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ty:  The specialty of enemy units to attack: &lt;C&gt;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I&gt;ntelligence, &lt;S&gt;upply, &lt;E&gt;ngineering, &lt;T&gt;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an uppercase letter to work.  'any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of the types can b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: The minimum offensive power points for an enem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attacked.  Zero implies no limit -- an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:  0 if any unit can be attacked, 1 if only enem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in contact with our forces can b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Low-level operatio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mmands allow orders to be given to individua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*use caution* when doing this to not order an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commanded by an HQ executing a General Order --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what orders the HQ may have issued to the uni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m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unit command:     Unit_Name   moveunit   Map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"Move" order to the unit to move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yunit command:      Unit_Name   flyunit    Map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n "Air Transport" order to fly the air unit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ocation to 'map point'. Both points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al airfields, and the weather must b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command:       Unit_Name   attack     Map_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"Normal Attack" command to attack the point at Map_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the type is immediate, the attack is a schedule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take place during the execution phase after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s:      1 - norma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immediat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supporting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ass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drop command       Unit_Name  airdrop    Map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an immediate airdrop to the loaded air transport "Unit_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irdrop the unit on the target Map_Point.  The Map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clear of enemy troops, and the weath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the drop.  The drop takes place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unit command:     Unit_Name   loadunit   Transporter_Uni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a "load" order to the Unit_Name to bo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er_Unit_Name.  The unit must be at or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porter to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adunit command:   Unit_Name   unloadunit  Map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n "unload" order the the transporter Unit_Name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t's units at Map_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larea command:   Unit_Name  patrolarea Map_Point_NW Map_Point_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a "Patrol" order to an air-type unit to patrol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d by the Map_Point_NW (Northwest corner of th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p_Pint_SE (southeast corner of the z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oy command:      Unit_Name  destroy   object Map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ives an order to a unit to destroy an obj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_Point.  Map_Point must be in or adjacent to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 is in when the order is issued.  Objec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five words: airfield, city, fort, road,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upplies command:  movesupplies From_City amount To_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sues an order to move suppl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_City to the To-City.  The amount transfer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mou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CL Defini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