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(written 1999 09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f you register you will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eatu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haracter classes with other special abilities an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and save game func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s very simple. Just send 30 DEM (German mar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pound sterling or 17 US dollars to the following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9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your address and that you want "CoE 2, PC ver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e-mail address if you have one and can recei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y. It is also possible to receive the game by download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URL (http://www...) which I will give you the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get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Cash or an International Money Order works fine, but I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rom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US and are the owner of a VISA c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can be even faster. Visit "www.strategygames.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y the game using VISA (you will receive the game via e-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visit the bogus game design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fd.lth.se/~d92jk/bogu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questions o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@2.sbb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standar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5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JOY CONQUEST OF ELYSIUM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SWEDISH INFORMATION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an bor i Sverige gr det ven utmrkt att registrera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a in 100 SKr p mitt pg-konto eller skicka 100 kronor via p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34 72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