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nnkulian Unventure II:  The Secret of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3 by David M.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icult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 Witt's End (7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receive game hints and ma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send US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"UU2 registration" on the outside of the envel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rapid processing of your registration.  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. Baggett (not ADVENTIONS).  You do not ne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th your check/money order/etc, but be sure you en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with your address on it if it's not on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port a bug or typo, be sur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copy you are playing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machine you are running it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