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Skyland's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0 - Released 1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Cas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755 Mira Mesa Blvd. #123-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Diego, CA  92121-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     Daniel Berke, Internet address danberke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'S:  IBM PC, XT, AT, PS/2 or compatible with 640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riv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Skyland's Star is a science fictional text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draws its inspiration from classic prose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oryline is as follows:  The Earth is in desperate pe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pid growth in population and need for energy has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leted the world's fossil fuels.  Science has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them with a safe and reliable alternative. 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mber of a small group of scientists, is recruited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future to witness how the problem was solved -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t.  The bulk of the game takes place here, in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ropolis of the future.  The player must discover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solved the problem and retriev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nd items for the present to survive the cri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 the future he witnessed can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AUTHORIZATIONS FOR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land's Star is NOT public domain or "freeware", but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is not required for distribution of Skyland's Sta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ll files supplied by Castle Software on the Skyland's Star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cluded on the vendor's distribution diskette.  Thes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altered.  Files may be added by the vendor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with technical assistance, startup instru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's name, etc.  No files may be added which contra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the files supplied by Cast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o more than a modest distribution fee may be charge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n its promotional literature, the vendor explains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es paid by the customer and the obligation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 use of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Operators of electronic bulletin board system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Skyland's Star for downloading by their user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conditions are met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ll vendors or sysops must inform Castle Software of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kyland's Star in their catalog.  This is don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or sysop has the latest version of Skyland's Star.  If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a catalog, Castle Software requests a cop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the accuracy of any descriptions of Skyland's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conditions are met, Castle Software grants vendo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tribute Skyland's Star as sharewar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VENDOR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