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amp;***********************************************************************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*\  RIMWORLD - interactive science fiction. (shareware version)        \*</w:t>
      </w:r>
    </w:p>
    <w:p>
      <w:pPr>
        <w:pStyle w:val="PreformattedText"/>
        <w:bidi w:val="0"/>
        <w:spacing w:before="0" w:after="0"/>
        <w:jc w:val="left"/>
        <w:rPr/>
      </w:pPr>
      <w:r>
        <w:rPr/>
        <w:t>*\  Copyright (c) 1985 by Russel A. Duderstadt.  All rights reserved.  \*</w:t>
      </w:r>
    </w:p>
    <w:p>
      <w:pPr>
        <w:pStyle w:val="PreformattedText"/>
        <w:bidi w:val="0"/>
        <w:spacing w:before="0" w:after="0"/>
        <w:jc w:val="left"/>
        <w:rPr/>
      </w:pPr>
      <w:r>
        <w:rPr/>
        <w:t>*\  The copyright owner hereby authorizes the noncommercial making     \*</w:t>
      </w:r>
    </w:p>
    <w:p>
      <w:pPr>
        <w:pStyle w:val="PreformattedText"/>
        <w:bidi w:val="0"/>
        <w:spacing w:before="0" w:after="0"/>
        <w:jc w:val="left"/>
        <w:rPr/>
      </w:pPr>
      <w:r>
        <w:rPr/>
        <w:t>*\  and/or distribution of copies of the entirety of this work         \*</w:t>
      </w:r>
    </w:p>
    <w:p>
      <w:pPr>
        <w:pStyle w:val="PreformattedText"/>
        <w:bidi w:val="0"/>
        <w:spacing w:before="0" w:after="0"/>
        <w:jc w:val="left"/>
        <w:rPr/>
      </w:pPr>
      <w:r>
        <w:rPr/>
        <w:t>*\  unchanged and unincorporated in any other work (except "library"   \*</w:t>
      </w:r>
    </w:p>
    <w:p>
      <w:pPr>
        <w:pStyle w:val="PreformattedText"/>
        <w:bidi w:val="0"/>
        <w:spacing w:before="0" w:after="0"/>
        <w:jc w:val="left"/>
        <w:rPr/>
      </w:pPr>
      <w:r>
        <w:rPr/>
        <w:t>*\  and/or "squeezed" disk files for the sole purpose of noncommercial \*</w:t>
      </w:r>
    </w:p>
    <w:p>
      <w:pPr>
        <w:pStyle w:val="PreformattedText"/>
        <w:bidi w:val="0"/>
        <w:spacing w:before="0" w:after="0"/>
        <w:jc w:val="left"/>
        <w:rPr/>
      </w:pPr>
      <w:r>
        <w:rPr/>
        <w:t>*\  distribution).  No other reproduction or use is authorized without \*</w:t>
      </w:r>
    </w:p>
    <w:p>
      <w:pPr>
        <w:pStyle w:val="PreformattedText"/>
        <w:bidi w:val="0"/>
        <w:spacing w:before="0" w:after="0"/>
        <w:jc w:val="left"/>
        <w:rPr/>
      </w:pPr>
      <w:r>
        <w:rPr/>
        <w:t>*\  the express prior written consent of the copyright owner.          \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**********************************************************************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groups and other non-profit organizations may include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distribution disks provided the price of the disk does not exceed $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shall have no liability or responsibility to purchaser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 or entity with respect to any liability, loss or damag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leged to be caused directly or indirectly by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hareware version of "Rimworld."  It contains approximate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of the puzzles found in the ful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is version and the full version of "Rimworld" require 192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legal copy of the full version of "Rimworld," send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1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ssel A. Dudersta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306 Lakel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rollton, Tx 75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$3.00 off on your copy of "Rimworld" by uploading RIMWORLD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IMWORLD.ARC (the shareware version files) to another bulletin board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 check for $12.00 along with the name and number (including area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ard.  In most cases, I won't actually check the number.  I'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you to be ho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member of a sizable PC Users Group, I will give you a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bmitting "Rimworld" to your group's distribution disk library (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ame version number or a later version number isn't there alrea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will NOT be able to solve all of the puzzles that you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hareware version.  Many of the necessary objects and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only found in the ful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WORLD.DOC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WORLD.COM     -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WORLD.000     -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WORLD.DAT     -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WORLD.RMS     - anoth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HIS.1ST     - notice about unsqueezing files (only in RIMWORLD.LB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V2.SV*        - save files creat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of "Rimworld" contains several improvements and addi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1.x versions of the game.  These include an optional status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new puzzles.  I hope to continue expanding and improving "Rim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(provided that I get financial encouragement).  Therefore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interested in hearing of any glitches or misspellings that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.  All comments and suggestions concerning the game are also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"Rimworld."  Happy adventu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ussel A. Dudersta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