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oika, joka s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 kilpaa peikon k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C) 1998 Mika Rissanen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-------------------------------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iitos demoversion pelaamisesta,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toivottavasti tilaat my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 pelin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ydellisen version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aksamalla 30 mk pankkitilille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800027-13577889 , kirjoittamalla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iestiksi nimesi &amp; osoitteesi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ja lhettmll maksukuitin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soitteeseen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ika Rissanen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ilokkaantie 9 A 11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0640 JYVSKYL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aat pelin tydellisen version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omalle nimellesi rekiste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tyn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ostitse disketill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uutaman viikon kuluessa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aksusta.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llet halua kytt pankkia,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 lhett 40mk allaolevaa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soitteeseen.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ika Rissanen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ilokkaantie 9 A 11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0640 JYVSKYL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ikrissa@cc.jyu.fi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-------------------------------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Poika, joka s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 kilpaa peikon k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C) 1998 Mika Rissanen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-------------------------------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