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TECHNICAL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sey Co. presents NIRVANA 3.1, with door interface for PCBoard v. 11.8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adaptable to other boards.  Discard older versions.  The differenc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 through 3.1 relate to the operation of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is a premium BBS door program.  It is very easy to install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re is NO CHARGE required to run the door version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Nirvana for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to BBS Sysops for registering and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program as a BBS online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3.1, Copyright (c) 1989 by Wimsey Co.  You may copy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documentation complete and without modification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f you run NIRVANA offline, you must register your copy by sending $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sey Co. with your name and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f you run NIRVANA online, you must register by mail or onli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sey Co. the version of NIRVANA, along with your name, the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your BBS or business, your BBS software type and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mailing address (unless you ask us not to, we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ublic); and you must display at least the first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ULLETIN.1 online as a news item or bulletin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sey Contest is over, and make the Nirvana archive fil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reserved.  See NIRVANA.DOC for disclaimer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tle reminder to those who fail to register: you are subjecting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liability.  Willful violations of the Copyright Law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civil damages of $50,000.00 plus actual damages,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  It's the law.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VANA.EXE    NIRV.D1      NIRV.D3       NIRVANA.DOC  (Play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XTR.EXE    NIRV.D2      NIRV.D4       NIRVTECH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BULLETI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EATURES OF NIRVAN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install.  Runs on PCBoard, RBBS, Opus, TBBS, Wildcat, WWIV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ANGE, Auntie, GT PowerComm, Asgard, and other BBS software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SAVE feature allows users to save a game positio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sysops with PCBOARD.SYS file who register for the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RE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a Top 10 Players bulletin, if you have a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 not drop carrier, and terminates cleanly through exit cod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can log of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mercial message that appears in offline mode does not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Nirvana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in most multi-tasking and network environments including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ode operation, LANtastic, and with US Robotics Courier HS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when properly configured.  (See notes to multi-node us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modem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NIRVAN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gnate COM1 or COM2 in the configuration file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lso in effect.  (If you don't designate COM1 or COM2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irection method such as DOORWAY,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function keys to return to the board, toggle screen on and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This key displays a status line on the local screen.  (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 DOS SCREEN, the status line always appears on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has 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Terminates the program, returning control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Toggles the local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Chat mode.  (Escape to exit cha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s lost carrier, operates at 8N1 or 7E1, ignores Control-C fro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interrupt driven com por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rier must be present.  Does NOT operat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warnings and terminates if keyboard is inactive and when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ll is not sounded lo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IRVANA you will need to write a BATCH FILE an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invoke the program.  Suggested 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Node      For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.BAT               NIRV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NIRVANA          CD C:\NIRVANA         {change to NIRVANA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.EXE NIRV.CFG   NIRVANA NIRV1.CFG     {invoke NIRV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              CD C:\PCB1            {your board's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             BOARD1.BAT            {return to the 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the NIRV batch file in the \PCB directory, and leave off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PCBSETUP's File Name option and designate a DOOR's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PCBSM or PCBSETUP and edit the Doors Listing (DOORS.DAT)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form &lt;door batch file name&gt;, &lt;password&gt;, &lt;security level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password is omitted, the command "type doors.dat"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RVANA,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ORS.DAT file for each applicable conference need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r DOORS.DAT is shared between nodes, you can call eac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V, but place a different NIRV in the "\PCBn"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rvana works fine without a PCBOARD.SYS file.  However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scoreboard and save the game featur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exist to create a PCBOARD.SYS file for a variety of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, use such a program and set up the configuration as if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coreboard bulletin function takes the user name from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VE function takes the user record number from PCBOARD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best when a different and consistent user record numb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user.  Otherwise, you could tell users that SAVE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ssion only and add add the following line to your NIRV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N-*.SAV DEL N-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 (ENTRIES CAN BE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\NIRVANA directory containing the distribution NIRVANA files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IRV.CFG.  (Multi-node users see NOTES FOR MULTI-NODE USERS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document the configuration file setup.  Each en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ANY ORDER, but must be on a separate line.  Each entry is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V.CFG file for users with a PCBOARD.SYS file on C\:P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&lt;Your BBS's Name&gt;       {registered BBS Name shows up on initi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entry is requi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      {select COM1 or C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SYS=C:\PCB\PCBOARD.SYS {path of PCBOARD.SYS file, version 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SYS=C:\PCB\PCBOARD.SYS {path of PCBOARD.SYS file, versions 11.8 thru 1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10=C:\PCB\GEN\BLT7       {location of Bulletin file "Top 10 Player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    {option allows player to save and restor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, when you register online on our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=00000                   {Registration number, needed for SAVE to w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multi-node PCBoard: (See NOTES FOR MULTI-NODE USERS on last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=E:\NIRVANA\SCORE.DTA  {one file for all multi-node scores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E:\NIRVANA\            {one directory for all multi-node sav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V.CFG for non-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&lt;Your BBS's Name&gt;       {registered BBS Name shows up on initi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entry is requi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      {select COM1 or C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LEFT=60                  {caller time remaining, if no PCBOARD.SY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both PCBoard and non-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MODEM                  {selects BIOS calls for mode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                  {all local I/O via DOS calls, fo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llows I/O redirection as described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SCREEN                  {screen off till toggled, for multi-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 this after the door is wor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=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iled your sysop registration postcard or registered on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ert your registered BBS name here and it will show up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ust insert a name containing at least six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ru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signate a Com port for the special features to work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, which can work by itself to enable redirection of I/O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14SYS=C:\PCB\PCBOARD.SYS or PCB12SYS=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ts the user name and user record number and time le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CB14SYS= for version 14 and PCB12SYS= for PCBoard versions 11.8 thru 1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=, show the full path and name of your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10=[&lt;drive:&gt;]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gnate a PCBOARD.SYS file, a one-screen "SCOREBOARD"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maintained.  You may optionally designat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y a config entry such as TOP10=C:\PCB\GEN\BLT7, so this bullet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a BBS bulletin menu.  This file may be dele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-creat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reads bulletins from a RAM disk, then designate the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, but also place the following entry in the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your RAM disk.  This will create a current bullet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 is created:  (Spaces are significant separ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drive:&gt;][&lt;path&gt;]NIRVANA.EXE TOP10=[&lt;drive:&gt;]&lt;path&gt; SCORE=[&lt;drive:&gt;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C:\NIRVANA\NIRVANA.EXE TOP10=D:\BLT7 SCORE=E:\NIRVANA\SCORE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eature enables the user to save a game posi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out charge to sysops who register online (see REG below)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CBOARD.SYS file.  The program saves one game position per play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4 K file under the name N-nnnnn.SAV, where nnnnn is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read from PCBOARD.SYS.  These save files would need to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f your BBS user file is packed or sorted.  Verify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y entering 'save' at the '&gt;' g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=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register without charge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SAVE the game feature.  See SYSOP REGIST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=[&lt;drive:&gt;]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gnate a PCBOARD.SYS file, an internal score dat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You may optionally designate the path and file name by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uch as SCORE=E:\NIRVANA\SCORE.DTA, so that this fil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nodes and keep system-wide score results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n a non-volatile (hard or floppy) disk.  This non-readabl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ata used to create the readable "SCOREBOARD" bullet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 your other bulletins, even if on RAM disk. 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Nirvana start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LEF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PCBoard.Sys file, this option lets you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the session in the range 0 to 700.  (The default is 30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the warnings "Three minutes left!" and "Time is up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user is returned to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uses BIOS calls for all modem control and I/O, instead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irectly to the serial port registers.  This was Nirvana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ed and true for many) modem I/O.  Let us know if you need this--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ove it from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rogram do local output through DOS calls, rather tha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creen memory.  The local status line is suppressed, so use thi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uch as on a multi-tasking system or to enable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 takes priority over /S, described in NIRVANA.DOC, which do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rough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s use this to suppress local screen output (bleed through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.  This may be toggled by pressing F9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INPUT/OUTPUT AS A METHOD OF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NIRVANA's input/output to a com port by DOS redir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TTY COM1 and the DOORWAY program, use DOS SCREEN and do not use CO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 file entries are optional.  NIRVANA's special door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effect.  This version of NIRVANA and Gateway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WAY program, set up a batch file such as (see DOOR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th&gt;\DOORWAY COM1 /B:M /G:ON /S:\PCB\ /P:NIRVANA.EXE NI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 report that they have trouble using the US Robotics HST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and other doors unless it is properly configured.  Try setting $Y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modem from clearing its internal buffer when a brea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help to set &amp;R1 to ignore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ULTI-NOD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irvana writes data files to disk.  DOS SHARE.EX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not record locking) is required for file sharing compatibility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Multi-node DOS file-level locking has been tested in a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vironments, including networks and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ared \NIRVANA directory for the SAVE file and the SCOR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omething like SAVE=E:\NIRVANA and SCORE=E:\NIRVANA\SCORE.DT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.cfg files.  The bulletin file can be shared or not.  All other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local \NIRVANA directories for each node (to minimize network traffi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 shared \NIRVANA directory containing a NIRVn.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NIR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 line NIRVANA.EXE TEST NIRV.CFG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ies that it recognizes, and then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Nirvana and support worthwhile, please help out by mailing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you can afford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OP REGISTRATION IS EASY--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Nirvana for use on your BBS.  You ma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r online on WIMSEY GAMES BBS in Atlanta, (404) 255-86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line, registration is speedy.  Just enter the Nirvana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also receive a registration number without charge to enabl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ESTORE feature.  Your questions and comments are welcome.  An eff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ssist with or correc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hite, Wimsey Co., 235 River Springs Dr. NW, Atlanta, GA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GISTRATION FORM for Nirvana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:   ____________________   Note:  Sysops may register online on Wi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ames BBS, (404) 255-8646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          immediate ability to save and rest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  BBS/Network Software typ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