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zikoSof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LORDS OF DO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Part One: The Black G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(C) 1995-1996 Bartek Dzi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rds of Doom" is a SHAREWARE fantsy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about playing the game,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hooting, as well as description of fantasy wor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ction of "The Black God"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One  : Gener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Two  : System requirements and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Three: How to regist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Four : License Agreement,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Five : SETUP utility and MUS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Six  : HELP: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Seven: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Eight: RPG System and World from Lord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Nine : Spell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 CHAPTER ONE: GENERAL OVERVIEW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release of Lords of Doom: The Black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ver. 1.41, April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ve in Poland and I know that my English is not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any mistakes you will find in this text file or during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Doom is a shareware game. Shareware programs follow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 before you buy": shareware product may be used for a limited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without spending any money. If you do continue using it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of its extended features, disabled in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pay for it. Shareware is a distribution method, no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t allows you to see whether the program is that, what your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ay for it. All shareware software is copyrighted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ny ret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ion of Lords of Doom: The Black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God is the first part of Lords of Doom fantasy role playing s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 is to lead alone hero to defea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demi-god awaked by the Great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large playing area, lots of interactive dialog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s, magical book with over sixty pages of darkest knowledge,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many items and powerful spells. Game features VGA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0x480) graphics, intuitive contol interface (mouse or keyboar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 HELP. This game was designed to give the player max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ism in typical situations: (for example when hero finds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he need not to seek a key, he may always try to pick the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through the door - it will take some time, of course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ombat and healing spells available for the charac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slo spells which allow to fly, resist fire, poi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's blows, and even move through ston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nd some earlier version of Lords of Doom: The Black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might have been sent to some FTP-site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(with the file LOD.EXE earlier than 10th April) hav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cause some troubles: it may be impossible to open the ent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 of Forgotten Souls in Guardians' Temple. If you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lod.exe file elder than 10th April, length of lod.exe 292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on any FTP-site etc., please give me know about it, so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current version there, or, if you can, replace the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. (Current version should have the lod.ex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th April, length of lod.exe: 29300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s of Doom (TM): The Black Go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pyrighted by Bartek Dzik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I files with Lords of Doom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ed by Michal Dzik 1995-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MES SOFTWARE PRODUC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interested in work or co-operation with software compani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me to work for you as RPGs scenario editor or programmer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other proposals please contact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.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-628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can be also reached in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ziko@zeus.kul.lublin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ne interesting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made a scenario of Lords of Doom over a year ago I had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 extreme coincidence may happen: All troubles in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rds of Doom: The Black God" are caused by the Great Comet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being released a big comet called HYAKUTAK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ur solar system. Well, I was really surprised when I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about this comet. But that is not enough: w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HYAKUTAKE is passing near the Earth and appro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: just like the Great Comet from Lords of D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nge things happened during making this ga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e test version of the game had built in debugger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a map, and some other variables. When I test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uardians' Temple, I stepped into pentagram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e number... 666. Well, it seems that some magic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CHAPTER TWO: SYSTEM REQUIREMENTS AND TECHNICAL NOTE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guration required to ru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AT compati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. 3.3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kilobytes of free base memory (580 for Gravis Ultrasound mu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with at least 2.2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SX or faste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.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VGA (PCI or LOCAL-BUS)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a disk caching utility (like smartdrv.exe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0 kilobytes of free base memory (580 for Gravis Ultrasound mu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isk with at least 2.2 MB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game files take about 2 MB of hard disk space, but ga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200 kilobytes of disk space for temporary files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un from a CD-ROM drive. You must install the g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to run it. Using the disk caching utility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o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game under the M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Doom is a DOS game, but it may be run under MS Windows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. Running the game under Windows allows user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 to hear the music during gameplay, refer to 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Gravis Ultrasound music is enabled you can not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 Windows, (bad things may happen - disable music in SETUP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.EXE   : mai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: 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LENGTH (in byt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gdat.ld1      284,7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smdat.ld1      21,1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dat.ld1      234,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rdat.ld1      77,1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.ld1      262,4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dat.ld1       2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dat.ld1       19,6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dat.ld1      21,8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cdat.ld1      235,6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a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b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c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d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_e.ld1       73,1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: README file (you are reading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   :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gdat.ld1 (length 1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, for some reasons, configuration file cfgdat.ld1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un setup.exe : configuration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CHAPTER THREE: HOW TO REGISTER THE GA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 of Doom is a shareware game. You may play this game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want to finish "The Black God", you should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the game has one limitation: you may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stage of your quest, however saves from the futher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, (starting from City of Dacrell), may only be re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Lords of Doom. In shareware version,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s that cannot be restored are GRAY in the save game li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ames of saves are RED. Registering the game allows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ave game files that were not availabe in the shareware ve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game you need the password, which unlock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game to restore any saved game. To receive the passwor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15$ (fiveteen U.S. Dollars, or equivalent - see below)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tek Dz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l.Skrzetuskiego 4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-628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olish address, so do not forget to write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ORDER.DOC file, or simply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a separate piece of paper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heque, cash (if you send cash, I suggest send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d letter, for better protection) or money order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que please add 5$ for compensating bank charg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ques and money orders payable to Bartek Dz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ccept currencies of the following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h or money order:     Che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.S.A:           15.0[USD]          20.0[US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ADA:          20.0[CAD]          26.0[C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REAT BRITAIN:   10.0[GBP]          13.0[G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DEUTCHLAND:      22.0[DEM]          29.0[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FRANCE:          85.0[FRF]         115.0[FR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WITZERLAND:     20.0[CHF]          26.0[CH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NETHERLANDS: 25.0[NLG]          34.0[NL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USTRIA:        150.0[ATS]         200.0[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WEDEN:         100.0[SKR]         135.0[SK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AUSTRALIA:       20.0[AUD]          26.0[A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in other countries: send 15$ (20$ if cheque) or equival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rencies mentioned above. Users from POLAND: send 20.0 P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ceive your payment I will send you the PASSWORD 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live ouside Europe I will send it via air-mail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some time). If you are an Internet user, and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via e-mail (it will be faster), add your e-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form of delivery in file ORDER.DOC. I will send you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hich contains the PASSWORD (even if you wan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via e-mail, write your address: if for some reasons, lik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etc. I am not able to sent you an e-mail, I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in th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ECEIVE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SETUP.EXE from your Lords of Doo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oose REGISTER THE GAM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your full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passwor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You will see your name and password, choose ACCEPT to proceed, R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write your name or password again, or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register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ter the correct password the game will be register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be able to restore any of your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ew versions of "Lords of Doom: The Black God"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   CHAPTER FOUR: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ORMATION FOR ANYONE WHO WANTS TO DISTRIBUTE THIS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LICENSE AGREE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the game may be added to any BBS or FTP si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permission from the author. The only requirement is, that a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isted in Chapter Two must be included with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hareware or game magazines may includ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 of Doom on its cover disks or cover CDs without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. The requirement described above applies. If you ad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ver disks or CDs please inform me about it, so I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y game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hareware vendors are granted a limited licens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game. Following 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ay only distribute SHAREWARE UNREGIST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f you are not sure if it is a shareware version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: if option REGISTER THE GAME is available in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it is a valid shareware version of Lord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t must be clearly explained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more than a modest distribution fee may be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 modification of game files is allowed.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wo of this README.DOC file must be includ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*.bat file which installs the game etc. If you w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distribute this gam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may include the shareware version of the game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ment, such as CDs etc. without permission from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 should be informed about it, so I will be ab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latest version of Lord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Bartek Dzik should be mentioned, as an author of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talogue description associated with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llow all requirements above,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s of Doom: The Black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BROUGHT "AS IS", 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LIABLE FOR ANY DIRECT, CONSEQUENTIAL, OR INCIDENTI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AMAGE. I ALSO TAKE NO RESPONSIBILITY FOR ANY LOSSES OF MONEY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TO ME: IT IS FAULT OF THE POST, NOT ME. IF YOU SEN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YOU MAY DEMAND COMPENSATION FROM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E GAME TAKES NO RESPONSIBILITY FOR USING KNOWLEDG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AME, ESPECIALLY FROM HOSSAUR'S BOOK, IN 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CHAPTER FIVE: SETUP UTILITY AND MUSIC SETTINGS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SE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game you must run SETUP.EXE from the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an do following things in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gister your game (see Chapter Thre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t system speed: set up game to work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t up music and extrac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ystem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your VGA card is very important for the game, SETUP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set up game to work fine with your VGA card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ery fast PCI SVGA card the game may run too fa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ttings and so on. Here is a little example: the gam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on a 486DX-33MHz with a typical LOCAL-BUS or PCI 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 486DX4-100MHz with an old ISA-BASED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t up speed of the game, choose from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TEM SPEED and then PROCEED. Testing speed of your VGA c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20 seconds, but it takes usually less then 10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, high-performace cards. You may interrupt this tes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. When the test is completed, the prop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ntrols Menu from the game allows you to customiz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racter movement: see Chapter Sev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first release of Lords of Doom only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table card is supported. Other sound cards, like Sound 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may be supported in the next releases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RS OF ALL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Lords of Doom is available in MIDI files. To get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TUP menu choose MUSIC SETTINGS and then EXTRACT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will extract 20 MIDI files, text file MUSIC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Doom icon: LOD.ICO. You may run the game under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 music in the background using Media Player: ref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DOC for more details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VIS ULTRASOUN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will play the music through your PLAYMIDI program: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SR program. To hear the music you must run SETUP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USIC SETTINGS then SET MUSIC TO Gravis Ultrasoun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CCEPT SETTINGS. Your GUS must be initialized, and ULTRA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DIR, and path to your ULTRASOUND directory must be set.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ltrasound Setup does automatically all these settings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problem). The game requires 580 kilobytes of free bas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ith GUS music: if you have less free memory LOD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bout it when you tr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o get some more base memory, quit some 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ton Commander etc. and try to run the game wi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FIG.SYS and AUTOEXEC.BAT which do not call CD-ROM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which occupy a lot of memory), and use MEMMAKER (from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) utility to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ning disk caching utility (like smartdrv.exe etc.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y increase speed of load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CHAPTER SIX: HOW TO PLAY THE GA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kip screens in introduction by pressing any key, or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troduction by pressing &lt;ESC&gt;. Introduction will ru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, if only one save game slot is used.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you may choose NEW GAME, LOAD GAME or QUIT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AME you will be able to see the introduction again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. If you want to create character choose CREATE HERO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F1-F10 keys to pick up two attributes and two skill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or clikc on an icon of pen to enter name of your hero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to delete characters when entering your name).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&lt;R&gt; and &lt;L&gt; keys to select character's handedness.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your character use mouse (click on the fac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) or use 1 - 7 keys. To accept the character press ENTER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per bar. To cancel character generation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CCEPT CHARACTER option will be disabled, unless you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attributes and two skill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should be one save game available called "Steppes of Naa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quickly start the game without crea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your hero using arrow keys or clicking on the m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you wish to move (UP arrow key to move to the North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jump (it may be useful in some situations) pres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direction using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racter may move through the water with no troubl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ter of course (a small lake etc.); moving in the swamp wa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ty water in the sewers may be dangerous to character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y spell (Energy Sphere, 3rd power level: see Chapter Nine)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ver some obstacles like tre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) ITEM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up an item you must step on it and then press SPACE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the inventory click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r use 1 - 7 keys. If you want to select an item from the backpac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press 8 and then 1 - 0 key. When item is select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the yellow frame (while all not-selected are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hit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tem is selected you can DROP it: press SPACE or click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; or YOU CAN USE the item (drink wine, eat food, cast spe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 etc.) by clicking RIGHT mouse button,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HIGHLIGHTED item to a new location: pressing 8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location in the backpack will move this item to the back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pack is full the item will be swapped with the last item in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n item to location other than backpack, highlight the item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new location or press 1 - 7 key. If there is another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 items will be swapped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it is not "drag and drop": you mus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nd then click on another location without keep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pressed the who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)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the spell press ENTER or click on an icon with mystic e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left are you magic points ratings: current and maxim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t may look like: 5 of 15: you have 5 magic points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axium of 15 magic points (unless the Meditatio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). You may not cast spells when you keep heavy item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At least one hand must be free, or keep only a small item: a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ion etc. Then use mouse or 1 - 5 keys to select magic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phere use mouse or 1 - 5 keys to select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you will have two spell from each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ossible spells in each sphere: refer to Chapter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You may cancel spellcasting in any momen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rigth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) TALKING AND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al with someone, get closer to him (or her) and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on the character face. You will see the menu: choose TALK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ACK. During talk use 1 - 5 keys or click on charact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has an interactive dialogue system: some informations 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alogue may be used in dialogues with other beings etc.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very carefully: collecting information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the given area will react on your strange actions: if you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 the village all other villagers may not want to talk to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ome of them may even attack you if you get close to th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merchant use 1 - 4 keys or click on items in merch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o select the item to buy. Use PgUp or PgDn or click o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scroll merchant's inventory. If you would like to sell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clikc anywhere on your inventory to activate sel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lling mode select items you would like to sell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 (point b.). To quit selling mode o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's shop press &lt;ESC&gt;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)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erform following actions during co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arrow keys or mouse to select an enemy you want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e 1 - 5 keys or click on the proper icon to select one of fiv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types: normal, cautious, minor critical, major critical and bers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er to Chapter Eigth if you want some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ast spell: the same way as decribed above (in point 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ing and energy spells may not be cas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ate HELP screen: by pressing F1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op, use or move items from hands or belt: use 6 - 9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imilar manner as described in point b.), but you may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ak The First Words of Banishment, press 0 key or click o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: During the game there is possibility to learn one magical in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as the Words of Banishment: a really powerful weapon against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ies (see Chapter Eight for more details)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when you know these words and fight with undead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will activate help screen, use PgUp, PgDn or click o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to change pages of the HELP. Press &lt;ESC&gt; or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ame. Help is availabe from the standard playing scree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) ARE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or clicking on the map icon will show the Area M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p is drawn during your movement: it shows only tha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ocation where you have been during your quest. Wa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s represented by the blue color, doors, teleporter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by red, dangerous terrain by magenta, and NPCs by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ionary walls look on the map just like real walls, unless you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m: then they will by represented on the map as the open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the map and return to game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) R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3 or clicking on HEART icon will activate the Re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the rigth from the heart icon are your health points: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ximum: White color of the current health points score,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healthy. Gray color means that you are moderately w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color means that character is seriously wounded. When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aches zero character is dead. Powerful spells may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 health points beyond its natural maximum level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have 33 of 25 health points. In such situ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ealth points score will have the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from REST menu by pressing &lt;ESC&gt;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possible options of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them using mouse or with F1 - F4 ke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Quick Rest: Allows character to rest for a very short period of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g about ten minutes. It is useful for example, if you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ain one magic point to cast a given spe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Rest: Allows to rest from 1 up to 6 hours. It is used to regain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nd a little of hit points. Hero will regain 6 magic poi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 if he is not sleepy, or 3 if he is sleepy. He will not re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magic points if he is very sleepy. Of course magic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gained also during normal play (when hero explores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 with the same speed as during rest (one magic points p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of ingame time,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ditation: it is the ability to raise character's magic poin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normal maximum. You must have your full magic point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d, and you can not be sleepy to meditate. Meditation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our magic points per hour, up to 150 percent of maximum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have 30 of 20 magic points. When you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gic points their current score will have yello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this additional power it is more difficult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lls. Additional magic points will disappear if you go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leep: Anyone must sometimes sleep. Sleep may take from 7 up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: it depends on your heatlh condition and time which pas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leep. Sleep will restore all your magic points, (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dispel additional power gained by meditation) and re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hit points. When you are sleepy it is more difficult to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spells and you regain magic points far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TH ICONS: on the right from your health points score some ic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appear: icon of the food means tha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ngry, icon of the bottle means that character is thir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 of poisoned blood means that you are poisoned: tw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 mean that you are seriously poisoned. Icon of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 (or two such icons) means that character is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seriously diseased). Fially icon of an eye (or th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cons) means that character is sleepy (or very slee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TIME: Character has nine days to complete his que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quite a lot of time, and you don't need to hurr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re is a rectangle with the symbols of sun in the gam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s ellapsed time. If ellapsed time "has" blue col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ans that everything is all rigth. Only if el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becomes" red, that means that you must hurr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) DI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4 or clicking on the icon of disk you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tions menu. You may load the game, save your game or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ware version of this game not every saved game may b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Three for more details. If you choose to load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se mouse or 1 - 5 keys to select the slot to load or sav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quit from this menu by pressing &lt;ESC&gt;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5 or clicking on the controls icon you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menu. You may select movement speed from this menu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per bars or pressing 1 - 3 keys. If music was enabled i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ay use F1 and F2 keys or mouse to turn ingam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ght music on /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 settings press ENTER to accep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)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PgDn or clicking on the icon of a chest allows you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. There are three possible reasons for searching the grou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tand in the water and you want to drink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get item from the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seek hidden item (there are some items that can onl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arching the given area, however if character must get such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ould approximately know the place where it is hidden: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area takes a lot of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) ATTRIBUTES AND SKILL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TAB&gt; or click on the icon of blue sphere to see characte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skills rating. Character gains experience through 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: it gives him additonal health and magic points and increases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ttributes and skills, (see Chapter Eigh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game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) SPECI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key will refresh the music (if it is enabled in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Gravis Ultrasound music you may turn the mus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ly by pressing both shi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or shift+D will give you a real DOS shell. Well,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DOS shell I have ever seen. You may use this DOS sh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BOSS-KEY or for other purposes. DOS shell from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ive about 280 - 300 kilobytes of free base memory.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me type EXIT &lt;ENTER&gt;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Do not try to run lod.exe when you are in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shell, it may lead to current game data l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SAVE GAME FILES: The game gives you five slots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. If you think that it is not enough you may back up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use it whenever you wish. All data concernig the giv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in one save game file (from the first slot -  in file save_a.l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cond slot -  in save_b.ld1 and so on). Rememb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save game files (from save_a.ld1 to save_e.ld1)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 of Doom directory, otherwise you will receiv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CHAPTER SEVEN: TROUBLESHOOTING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s divided into two main parts: technical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lems concerning the gam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CHNICA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with QEMM: There were some strange trou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version of Lords of Doom, running on computer with 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Occasionally, after saving the game, no dis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possible (like loading, saving etc.) and the lef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map was entirely clear. However these problems wer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 with test-versions of the game, no such probl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ced with this version of Lords of D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if anyone encounters such troubles with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 just quit the game (don't worry your last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was succesfull, even if strange things happened t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art the game: you should have no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anyone finds any bugs in this version of Lords of Do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roubles with QEMM please inform me: I will tr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on the Novell 4.x network terminal: I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strange thing when I run the game on the Novell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: it is very small problem and is not dangero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: just when you give a new description to a sav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r game, when you will try to load this g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old save descripion, however the game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 I don't know if it is the Novell Netware 4.x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fault of the computers I worked on. Maybe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 HD access, but who may now it? The problem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ed in the test versions of the game. I haven't teste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Lords of Doom on the network terminal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f this problem may occur at all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If you encounter such strange things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 know about them, I will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other problems, just give me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may find my e-mail address in the Chapter One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only once or twice per week, so some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wait a few days for my answe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echnical informations (if you are interested in game eng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was written in 95% on the 386SX-33MHz machine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fine on old slower computers. The game occupies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memory (about 330K), but it uses temporary files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data: it is my first step to create virtual world system: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s will allow the game to work with siz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only by the free space of hard disk, un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ree memory you have. Well, but it will probably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QUESTIONS THAT MAY EMERGE DURING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game runs too fast on my computer (Pentium processor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I SVGA card, etc.), how to slow i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un SETUP.EXE and choose SET SYSTEM SPEED and then PROCEED.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st the speed of your system. If you get a test tim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 seconds, your system is really very fast. After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will automatically configure the game to work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n your computer. If you still want the game to work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CONTROLS menu in the game (activated by F5 key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NENT SPEED to SLOW and accept settings by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The game often uses hard disk access, so it works quite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ments, is the way to omit thi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game was designed to occupy small amount of memor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emporary files, and it may slow down the game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old, slow hard disk drive. Any disk caching utilit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drv.exe etc.) will make the game to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get an error message "ERROR: can't create TEMP file!" when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game needs about 200 kilobytes of free hard disk spac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so you cannot run this game from the CD-ROM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full hard disk. If you have game installed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and you have the free disk space stated abov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still occurs, that means that game was probabl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from the CD-ROM drive: try to delete file "tmpdat.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lmusic.mid" from your Lords of Doom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 find files tmpdat.ld1 and/or lmusic.mid in my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re were no such fil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se are Lords of Doom temporary files, they are norm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quit the game, but if, for example, your compu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ly turned off during gameplay you may find thes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irectory. You may delete these files, if you wish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so deleted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OBLEMS DURING 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QUESTION CONCERNING THE GAME MAY EME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skills and attributes pick up to create the best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I would pick up WILLPOWER and TOUGHNESS from the attrib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SKILL and WIZARD SKILL from the skills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, that it will be the best selection for all situation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a question of individual preferences.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 up other attributes and skills may also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use an i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Select the item from your inventory by clicking on it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8 keys (refer to Chapter Six for details)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learn the sp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ust use a magical crystal which holds the spe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rystal of Ice Strike", then use this crystal as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and you will learn the spell. To learn the spell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here you must know all the lesser spells from this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effects of red, green, colorful and black po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Red potion acts like Minor Healing spell: it heals some wou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you are not too seriously wounded. Green potion a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utralize Poison spell: it removes or reduces poison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nking colorful potion gives you the equivalent of two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ne bottle of wine. Black potion partially dispel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: after drinking the black potion, character will become slee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8 hours later than without drin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en I drink the wine I got an empty bottle, may I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Just step in the water and use the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use a torch or cand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Just keep it in one of your hands, it is u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will I get experience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are getting expirience points for exploring the area,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PCs and solving different problems. With your expir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agic points, health points and ratings of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kills will increase. The amount of magic points and WIZARD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pends on the number of spells the character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Sometimes, when I cast a healing spell, character becomes hu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thirsty. Is it an error in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No, it is not an error. Healing spells cannot create an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 They uses body resources to rebuilt character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asting such a spell will make character more hungry and thi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, why healing spells cannot be ca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hungry and thir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jum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Press PgUp and then select direction using mouse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s there a way to pass through water in the sewers or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loosing the health 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es, use Water Breathing spell (from the Body Sp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What are the ratings (ACC:,DEF:,DMG:), under the icons of my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comb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se are weapon bonuses: to accuracy, defence and damag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nd out the features of given weapon by "using it" a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(see Chapter Six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HO HAVE PROBLEMS WITH SOME PARTS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I'm in Dacrell: Where is hidden the key to the door in the sew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an I find Master Heol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The key is hidden just to the right from the doo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(click on icon of chest or press PgDn)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Master Heollar in the second part of the sewers,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eat steel door, however he will appear to meet you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 many people in Dacrell ab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find Hual-Yaag fruit in the Anvard Vall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ay ask wizard Rexigus: he will tell you where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it. There is a swamp in south-easterly part of the va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find the plant with partially yellow leaves: ste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oose SEARCHING (by pressing PgDn or clicking o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hest), and you will find the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learn the First Words of Banish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ust read the Chapter Two of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can I defeat Shadow Warrior in the Forest of Ul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ay slay him using magical weapon, however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his very high fighting skill. There is a way to defe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 fight: you may know this way from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: How to pass all these tricky levels of Guardians' Tem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You may find the way by reading the Chapter Three of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CHAPTER EIGHT: RPG SYSTEM AND FANTASY WORLD FROM LORDS OF DOOM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 of Doom game is based on my own original RPG system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game only). This system is different from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PG fantasy systems. You cannot find here dwarfs, elv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lings, like in other fantasy RPGs. From the other si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"classic" features of fantasy world in my system: powerful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creatures like dragons, undeads and demons and so 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features of Lords of Doom fantasy world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give you some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NTASY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quest takes place on the planet similar to our Earth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major continents there, known as Northern Continent and Sou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ent. Most of the empires are in the Southern Continent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land: United Kingdom of Gath-Vyr and Kooru is known 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land of the Northern Continent. There are some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ies in the Northern Continent, but they are rather not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s from the southern continents are usually quite big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uled by the strong and despothic emperors. Volhorn Empire i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most civilized empire in the world, it has very strong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ts of big cities and fortresses. Arami Empire is ru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t dynasty of powerful emperors. It occupies a very larg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pes, desert and territories near the ocean. Arami Empi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from many evil wizards and priests of the dark gods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th the permission of the emperors. Tepmir Kingdom is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the most peaceful place in the Southern Continent. It 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iful fields and valleys and is surrounded by the great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ive excellent protection against any enemies.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aces in Southern Continent very rarely visited by huma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mystic Forest of Ulm, or ancient Element Temples: Fire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olcanoes, flying Air Temples, Water Temples which li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of great lak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n the world is divided in two eras. There was The Era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ods had created human beings and then leaved the world. Thi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d 830 years ago. Currently there is The Era of Dawn: new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in this era, and people become more and more civilized, str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e. Civilization of this world may be compared with Rome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1st or 2nd century B.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allows people to make thing we may only dream of, bu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 it may stop the progress of technical science: who need any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telekinesis, levitation, teleportat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 of the world is highly connected with the Great Come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t appeared two times, always causing catastrophes, war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dul things. You quest begins in the moment when Great Come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time: when the Comet passes near your planet, powerful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i-god is awaked. Xyrrugoth: immortal creature from the othe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xistance, who wanted to conquer this world over ten centuries ago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opped by the gods and frozen under the Blue Mount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ern Continent. Now Xyrrugoth, known as The Black Go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 your world into the land of death and pain. When Great Com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one line between your planet and Sun great magical po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Xyrrugoth to become the real god. You must stop him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 of Darkess will come to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IN LORDS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in the World of "The Black God" is rare and mysterious art. Ad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udy magic for a long time to learn how to cast spell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rituals. There are several Colleges of Magic which special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kind of mystic power. There are Elementalists, who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of Four Elements in their research. Alchemics are those Element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cialize in creating the magical potions, drugs and 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rare Illusionists use their power to create magical illus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eceive human mind. Necromancers are those dark wizards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to summon and control undead beings. Almost any necromanc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ive forever, but only the most skilled of them may finally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powerful liche. Enchanters are those wizards, who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ll to lock the magical energy in the items or even living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ater may create, for example, magical weapon which ma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immune to normal physical attacks. Crystals,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rn the more powerful spells, are also made by encha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Conjurers are those wizards which use their magic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and mystic powers from the other planes of existance. Expi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s may even summom demons: powerful gods' servants. Conj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fe is very difficult, because sometimes summoned power may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, and for example summoned greater demons often ki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dare conjure them to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ization in one kind of magic, does not limit the u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magic, for example: illusionist may cast spells from Elementalis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ge. Specialization allows simply to use the given kind of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esser effort and greater effect: for example illusio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llusionist will last for a longer period of time and loo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stic then illusion created by the conjurer etc. Powerful w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reach the mastery in more then one college of magic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ery conjurer Hossaur from the Tepmir Kingdom, who lived two cent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was not only powerful conjurer, but also the great necroma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ld is inhabited by lots of strange monsters. Dragons ar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strongest and the most intelligent beast from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kinds of dragons: the most common, red and green dra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ve usually in the mountains and are famous for their fire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turn a human being to dust. There are also black drag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aid to be the servants of greater demons and dark gods' priests.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lack dragon is the cone of dark fire which not only kills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 dead bodies into zombies. The most rare and the most power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 dragons: they live in the highest mountains in their icy caves.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's breath is the cone of freezing air which turns living be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y statuetes which may be easly crushed into pieces by one dragon's b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undead beings, natural or summoned may be found in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, spectres and certain shadows are simply lost souls who must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reasons in our world. They are usually not aggresiv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elepathically communicate with a human being. Haunts are the c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ls who were magically forced to stay in our world and guar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. Skeletons are magically created (or summoned) creatures wh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romancers. There are a few kinds of skeletons: regular skele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ton warriors and guards, skeleton champions and skeleton l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eton champions and lords have its own "mind" and the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that require a bit 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other strange beings you may find in this world during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 were described in the Chapter One of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SOME MORE INTERESTING DETAILS JUST READ HOSSAUR'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ssaur's book is a magical artifact which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your 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 SYSTEM TECHINC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fan of real (not computer) RPG, you may be possibly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chnical side of this game. Here are some informations which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n idea of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hero: since you lead only one hero to complete the ques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the character is not a one-class character. Character skill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quite good fighter, wizard and also thief and ranger. Such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ies allow the character to face the powerful challenges h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his long and extremely dangerous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'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rength: It does not reqire a wide description: high str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cause greater damage in combat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when you attemp to break through the do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ughness: Toughness represents your resistance to physical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isons and diseases. The higher toughness, the less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uffer from enemy's blow, and the higher ch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ving roll against poisons and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Dexterity: This attribute represents your general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ility, used when you attemp to escape or disarm a tra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llpower: It is a very important attribute. It represent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mind: high willpower will make your spells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longer time or cause greater damage, while en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ll will cause lesser damage to yo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harisma: It is used in dealing with merchants. Your bad health con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duce rating of this attribute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' SK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GHTER SKILL: It represents your general combat abilities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er skill will higher your chance to hit your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wer enemies' chance to hi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ANGER SKILL: It is your knowledge about various areas. High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ill will lower the chance of a random encounter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ment on dangerous terrain (like swamp etc.) much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EF SKILL: It is very useful in such sitation like escape, dis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p, or attempts to pick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ZARD SKILL: It represents your spellcasting ability. You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 a given spell and to resist the effects of your enem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 depends on your wizard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ERCHANT SKILL: It makes your dealing with merchants much eas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merchant skill allows you to buy things cheaper,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goods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THE SP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are divided into power levels (see Chapter Nin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from the 1st power level are the most simple to cast: no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to cast such a spell. Spells from the 2nd and higher p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 WIZARDS SKILL test. The higher power level of spell 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 is to cast it. The chance of casting the spell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ZARD SKILL, it is reduced by the power level of spell to 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 condition (serious wounds, disease) will also reduce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ful spellcasting. Casting the spell with additional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ined through meditation (see Chapter Six for details) als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casting the spell. This chance may vary from about 55%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%. If test is not successful you will see the message "Casting failu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ll lose the half of magic points (rounded down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cast the spell. Casting a spell from the wand etc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 any test and it is automatically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may be healthy, moderately wounded, and seriously wounded. If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lthy, or moderately wounded, no modifiers apply to any tests. If h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ately or seriously wounded he can not regain health poin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st, he may only regain them sleeping. Extra Healing spel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f hero is moderately or seriously wounded. Serious wounds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's strength in combat, and make spellcasting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: if character is poisoned he will lose some amount of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1 to 4: it depends on poison strength) each certai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last until poison will disappear naturally (after some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dead, poison is neutralized by casting Neutraliz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, or drinking the green potion. (If you are seriuosly poison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cast the spell twice, or drink two potions to entirely 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son, but casting Poison Resistance spel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ny poison or disease regardless of its strength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ease: You may become diseased if you are wounded by the certain be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nk dirty water etc. Disease will last until it is healed (by sp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ion, see above). Disease does not cause any health points los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a bad influence on your tests in magic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er and Thirst: If you do not eat/drink anything for a lo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you will become hungry/thirsty. Any successful casting of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uses your body resources, so you may not cast healing spel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hungry and thirsty. Each successful casting of healing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you more hungry and thirsty. If you are hungry and/or thirs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gain less health points during your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: Sleep is very important for the magic user. If you feel sleep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gain magic points two times slower then normally, an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leepy you will not regain magic points at all. Slee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your magic points to its natural maximum level (so it ma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magic points gained by meditation), and will restore you so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eal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of hitting the enemy in combat is based on your FIGHTER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ied by your weapon, type of attack you choose, your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, and enemy's skill, weapon and healt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accuracy is called ACCURAC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LEVEL = FIGHTER SKILL + WEAPON ACCURACY MODIF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ATTACK MODOFIERS FOR SPECIAL SPELL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ATTACK TYPE MODIFIER - MODIFIER FOR WOUNDS, DIS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defence is called DEFENC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ENCE LEVEL = FIGHTER SKILL + WEAPON DEFENCE MODIF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DEFENCE MODOFIERS FOR SPECIAL SPELL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 MODIFIERS FOR SHIELD - MODIFIER FOR WOUNDS, DISEAS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must find the HIT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LEVEL = ACCURACY LEVEL - ENEMY'S DEF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know the HIT LEVEL we may see in special table the chanc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ercent. For example HIT LEVEL = 3 will give a 9% chance to h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LEVEL = 7 a 30% chance. If random percent roll is not hig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rcent chance, that means that your weapon strikes the oppon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ll which is higher then this percent chance, but is not higher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chance for (HIT LEVEL + 1) means that your weapon hardly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: such attack causes usually only a small wound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ce to hit the enemy is 2% and maximum is 97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of the attack is count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= ( YOUR STRENGHT [INCLUDING BOUNSES FROM SPELLS AND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WOUNDS DISEASES ETC.] + WEAPON DAMAGE MODIF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ROLL (D5) - ENEMY'S TOUGHNESS - ENEMY'S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R [WHICH IS DIFFERENT FOR DIFFERENT KINDS OF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ABLE, CUT etc.] ) * WEAPON SPECIAL DAMAGE MODIFI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EMY'S SPECIAL RESISTANCE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ast modifier is for example resistance to not magical weap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s like ghosts etc, are partially or totally invoulner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of a not magical weapon. However you may still harm such 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you don't have a magical weapon: character bare ha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idered as magical attack, as well as bare hand strik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ure with high magical abilities. Magical weapons in this gam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damage than the normal weapons, however enchantment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apon any additinal bonus to accuracy or def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FIVE POSSIBLE TYPES OF AT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ndard attack - It features normal accuracy and middle damag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the normal attack during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autious attack - Choose this attack if you want to defe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to hit the enemy. This attack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HIT LEVEL by 2 points and improves you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to all attacks in this turn by 1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inor Critical -  This attack is an attempt to hit a vo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enemy's body. Minor critical will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LEVEL by 2 points, but improve th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by 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jor Critical -  This attack is an attempt to strike a very vo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enemy's body like head etc. Major Cr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reduce your HIT level by 4 points, how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it the enemy, the attac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erserk        -  This attack is not available when your are slee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l bad because of disease. You cannot als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serk attack each turn: when you use i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 a few turns to regain the "mad" strenght. Bers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improve your HIT LEVEL by 1 point,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+2 bonus to your strength. However your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will be reduced by one point, (or two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r attack mi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acy and damage of enemies' attacks are counted the same w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ttacks. Enemies may attempt to strike a critical bl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nemies have special abilities: they can cast spell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s may be poisonous or cause diseases. Typical armour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otection against attack of some beings (hau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very powerful attacks may stun character or enemy for one 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ed being may only defend itself with DEFENCE LEVEL reduced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Some more powerful spells may weaken enemies: if be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ened that means that it has ACCURACY LEVEL reduced by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wered str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RESI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reatures may have special resitance to effect of any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very important: general resistance to magic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's willpower, magical resistance is just an additional bonus.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ance in this game works in a different way than in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s. In Lords of Doom this resistance is not a percent chance to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a given spell (like for example in AD&amp;D RPG); it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kind of "armour": no magical resistance tests apply: the hig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stance is, the lower damage any spell will cause to the be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resistance is usually a feature of the ethereal undeads (gh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tres) and beings from the other planes of existance. Howev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very high willpower also have some magic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CHAPTER NINE: SPELLS DESCRIPTION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 in Lords of Doom are divided into spheres and pow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 contains the spells which have similar effect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healing spells concern the problem of character health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 Spheres for Colleges of Magic (described in Chapter Eigh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two spells from the different colleges in one sp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Fireball and Claws of Power are both combat sphere sp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eball is a typical Elementalists' spell and Claws of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ful Conjurers' spell. There are five spher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 COMBAT SPELLS: This sphere contains spells which are used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iving beings. This spells may cause fire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zing damage (from the extreme cold), 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(from the mystic power). While fire or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mage may be resisted by the abilities of some be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protection from the given spells, magic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only be reduced by the high will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al re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 HEALING SPELLS: This sphere contains spells which heals the w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sons and diseases. Powerful healing spell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ng very seriously wounded character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lth. These spells uses body resources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health, so casting such a spell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more hungry and thirsy. Healing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not be cast when character is hungry and thir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ing the healing spell takes much more ti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ing any other spells: so it is impossible to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healing spell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 PROTECTION SPELLS: This sphere contains the spells which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some kind of protection agains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ysical attacks. A protection spell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n armour, or reduce the damage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e attacks. The most powerful protection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make character almost invo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 kind of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) BODY SPELLS: This sphere contains the spell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ove abilities of human body. Body spells m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ncrease character strength or a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eath under water. Body spell may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xploring dangerous areas or during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) ENERGY SPELLS: This sphere contains the spells which base on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al energy. Such spells may allow you for exam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fly, or dispel illusionary walls. Casting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l requires concentration and difficult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it is impossible to cast such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level is an equivalent for the circle in other RPGs. Howev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between power level and the circle. To cast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given power level you simply need to know this spell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gain appriorate amount of expirience points etc. Howev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ful spell, the more difficult to cast it: the higher power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sser chance of casting the spell (if you are interested in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Chapter Eight). Character starts with the spells from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power level in each sphere. The most powerful spel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power level. To learn the spell from a higher power leve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ll lesser spells from the given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given spell requires some amount of magic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powerul spell, the more magic points character need to ca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points are being regained during normal play (when hero expl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etc.) and during rest (refer to Chapter Six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ing a spell from the wand does not uses any magic points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al orb that holds the spell you need one magic point. (Magical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strange crystal spheres that can hold a charg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, there are three kind of orbs: Cloud Orb which holds on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 spell, Blizzard Orb which holds one charge of Ice Strike sp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cano Orb which holds three charges of Fireball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PEL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umber before the spell name is the spell pow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 SPELLS:       HEALING SPELLS:         PROTECTION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e Arrow        1. Minor Healing        1. Magic Do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reball          2. Neutralize Poison    2.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ce Strike        3. Major Healing        3. Fir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aws of Power    4. Heal                 4. Magic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eath Strike      5. Extra Healing        5. Invo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SPELLS:           ENERGY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rength            1. Magic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ater Breathing     2. Teleki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ight Vision        3.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oison Resistance   4. Dispel Il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Quickness           5. Ethereal 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s descriptons: after the name of the spell, there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[xx,D]: xx is a number of magic points you need to cast this sp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s a symbol of spell duration, it may be one of four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: Instant duration: spell has only single instan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: Short duration: this spell last only a few turns in combat, so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ect outsi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: Long duration: this spell lasts for some time (it can be ev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). There are eight such spells: when given spell is activ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s shown to the right from the magic points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: / SPELL I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our / Red glowing ar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Resistance / Fire and s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nght / Strong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Breathing / A blue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Vision / Mystic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on resistance / Poison and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c Light / The symbol of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y /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Permanent: effect of this spell is unlimited b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e Arrow [3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gic missile that causes minor fire damage to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ures with high magical abilities may easely dodge this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reball [6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effect spell that causes fire damage to multip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's high magical abilities may reduce the effect of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ce Strike [10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effect spell that causes freezing damage to multipl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y's high magical abilities may reduce the effect of 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Strike may aslo stun som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laws of Power [12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spell that causes immense magical damage to a singl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emy survive this spell, he may be stunned and wea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eath Strike [15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ea effect spell that causes major magical damage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mies. Death Strike may also weaken som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LING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inor Healing [4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heals some wounds. It will not work whe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eutralize Poison [6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ll may cure poison and disease. If you are seriously po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eased the first casting of the spell will onl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ngth of poison and/or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jor Healing [8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is similar to the Minor Healing spell, but Major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usually greater effect and it will work even if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ously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Heal [16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haracter is wounded this spell will resore his health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atural level. The Heal spell will als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xtra Healing [16,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Healing allows character to magically raise his heal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maximum natural level. Character may have up to 150%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vel health points (for example 45 of 30). This sp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work if character is healthy (if he is neither seriousl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rately wounded). The additional health points will l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wound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gic Dodge [3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body becomes blinking: creatures with low re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 may have lower chance to hit the character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mour [7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spell is active, character is protected by the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mour which reduces damage from enemies' blows. Armour spe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 almost as good as bronze armour, and w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, bonus from this spell is cumulative with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rmal armour which character w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ire Resistance [9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is spell is Fire Resistance but it protects again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of termal attack: fire or freezing. This spell does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invoulnerability to fire or cold but it greatly reduc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ermal attacks (usually three or more times: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ack (normal or magical fire etc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gic Barrier [11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's body is surrounded by the magical barrier: it give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tough magical armour (the higher character's willpow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er armour), but it protects only against not magical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voulnerability [17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werful spells lasts only for a few combat tur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character total invoulnerability to any fire or col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al) and any other not magical attacks. Ivoulnerabili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tection against spells that cause magical damage (C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and Death Strike), and damage caused by magica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rength [3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ength spell will increase the character strength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. It is very useful in combat, allowing your b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great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ater Breathing [6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gives the ability to breath under water. It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Water Breathing active when character explores swa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wers, this spell will protect against health points loss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through a swamp water etc. However Water Breath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 against diseases caused by drinking dirt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ight Vision [7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s improves greatly character sight. Night Vi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everything perfectly even in the total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oison Resistance [12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is spell is active character is totally protected again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sons and diseases. Casting Poison Resista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es any poison and/or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Quickness [20,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is said to be the rarest spell in the world.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ness makes character muscles to works much faster: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his strength and combat abilities, especially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extremely difficult to hit in mele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gic Light [2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creates a magical light which is similar to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orch, but the spell lasts for a longer time than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 of the torch or c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elekinesis [3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kinesis manipulation allows you to pick up an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ance. However the item must be at least partially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catch (for examle you can catch item which li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ee (you may still partially see it), but you cannot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which lies behind the stone wall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ly [8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pell allows you to fly over some obstacles, for exampe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used to avoid a lot of problems in some stran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spell lasts for a short time, and if you see the message "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 is unstable..." it means that you have only a few "ste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ir before the spell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spel Illusions [12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of this spell allows character to dispel illusions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ound him. The area of dispelling effec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ible par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thereal Leap [18,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werful spell allows you to "jump" through any obstac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tone wall or locked door). The obstacle must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ck, and there must be a free space behind this obstac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will appear. You may leap to illusionary walls etc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not leap to some special magical areas (for example telepo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 YOU FOR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DOS are the registered trademarks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s Ultrasound is a trademark of Advanced Gravis Computer Technolog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trademarks and registered trademarks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