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or: Objective Uikokahonia 1.1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or copy and distribute it, you acknowled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is license and agree to all of its condition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ANY OTHER VERSION OF THIS PROGRAM!!! THIS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YOU MAY NOT DISTRIBUTE ANY OTHER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is shareware. It is copyrighted material of Opti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is fully protected by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ies. It is not freeware, and is not, nor has it ever be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public doma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a direct violation of this license to reverse engineer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is program or any of its accompanying files.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single unit, with all accompanying file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in their original form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OR.FSD        462564  - File needed by IGO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.DAT       4094103  - File needed by IG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.EXE         98240  - Executable file needed to run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             852  - A hint sheet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ZIP     176199  - 4 .GIFs of IGOR -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  6655  - The file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855  - Brief description of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FRM         4272  - Optik Software, Inc.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K.LST          493  - List of where our gam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  4048  - Text file with Instructions for 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ryone is encouraged to copy, upload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charge any money for this software, and/or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 in any form, then you are considered a commercia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subject to all conditions applying to commercial vendor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ny library for public or private access. BBS own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mmercial vendors UNLESS they charge extra fees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ccess fees or membership fees for the downloa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urposes of this license, major on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are considered the same as, and are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nd exemptions as BBS owner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oduct is distributed "as-is" and no warranty is gran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k Software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cause to any individual or organization.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program is clearly labeled as shareware. No righ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is provided to carry, distribute, marke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to circulate, any other version of this program.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ovisions are strictly for the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advertisements of this program MUST include "Optik Software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program's title and/or description. Additionally,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all not be printed in any manner less predominately tha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distribute this program by catalog, BBS or major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you are not required to obtain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k Software, Inc.. However, you are strongly encouraged to contact Op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Inc. to ensure that you have the most rec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You may also download the most recent version of this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our main direct upload sites. These are CompuSer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nd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plan to distribute this program at a retail loca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ular product, bundled with other software/hardware, or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mputer system, rack vending, cover disk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ization, you must first obtain written permission from Op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plan to distribute this program as a single,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tail location, you must include the Optik Software name an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ly on the exterior of the package. Furthermore, this log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Optik Software and will be provided in a variety of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format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plan to use screen shots as an additional marketing a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first use the screen shot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file name SCREENS.ZIP (these are four screen shot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format). If you desire to use more than the four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 then you may feel free to use your own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You can not modify the provided screen shots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o ensure proper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are allowed under this license to add your own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ptik Software, Inc. reserves the right to grant, deny or ter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 in any form and for any reason Opt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s valid. If your license to distribute this program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o continue distribution of this program until: 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ock is depleted, or B) A grace period of 30 days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ritten notice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Optik Software, Inc. will not be help responsible for any damages,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xpenses that you may incur. Furthermore, Optik Softwar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responsible for any costs or damages due to termin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vendors must provide to Optik Software a copy of any physic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in which this program is marketed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catalogs, CDs, packaged diskette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PTI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P.O. Box 4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tsburgh, Pennsylvania 1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:          (800) OPTIK-99 [678-4599] (24 hours/day, 7 day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(412) 393-0822 (Mon-Fri, 9am - 5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(412) 381-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100705,216 (100705.21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 Optiksoft (optiksof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