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 Software    email questions to:   kathy.cassidy@serpenth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8 Fenn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, OH 4513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both SerpentHead Deluxe and Cendric's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plus $5 S/H.  Send U.S. check or M.O. to Serpent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redit card, please contact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, or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24-PsL, extension 15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registration code which will activa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oth Cendric's Quest and SerpentHead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serpenthead.com   http://www.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more screens and puzzles.  Serp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has built-in hints.  Cendric's Quest has unlimited hi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authors, once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gistered, you may enter the registration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EGISTER button at the bottom of the screen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, you will have full access to all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divided into two sections:  the View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r.  The View Window is where the game takes pla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s exactly what your character, Sir Cendric, sees.  Th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Command Buttons and four Directional Arrow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ame screen.  To select a command, position the h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 and click the left mouse button.  (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instead of a mouse, use the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press ENTER to choose a command.  In these instructions,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clicking the left mouse button or pressing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r character to look closely at any sect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osition hand icon on LOOK button and click.  Then positi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here you want to look and click.  You will receive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anipulate objects in the View Window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DO button and click.  Then position hand icon over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(for example, open a door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command, position hand icon on ITEMS button. Click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r inventory will be displayed. Position hand ic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you want describe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an item you have taken, position hand icon ov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click. The hand icon will become the it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Position this item icon where you want to use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Window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ells in a similar mann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to switch between mod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Arrow will allow you to move to different r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Your character will move North, South, East or We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direction your character may be facing.  Pay atten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re lighted.  You can only move in those direc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ll be hidden or blocked.  You must open th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row will light and allow you to proceed. 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the Arrow that corresponds to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irectional Arrows are the Stairs Icons. These wil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you are in a room with a staircase.  To climb the stairs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nd icon on the Stairs Ic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re after you after registered the game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on the on-screen keyboard. 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plete game.  The same registration code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pentHead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utton to leave the game and return to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 sure to save your gam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OPTIONS button will bring up the Options Scree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you may load a saved game, save a game, adjust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SAVE GAME. 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 Press ENTER key. Give your saved game a name of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ress ENTER.  If you pick a slot that was not empt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viously saved there will be replaced by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LOAD GAME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lot. Press ENTER key to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UND ON/OFF and press ENTER to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brightness of your game screen,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brightness, press the left arrow key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eeing the screen, you may have to adjust the brightn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SoundBlaster compatible soundcard to hear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 The soundcard must be configured in standard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220, IRQ 5, DMA channel 1.  If set incorrectly, you may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t the beginning of the program, but the sound effect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r computer is not set for standard SoundBlaste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un the SetSound utility.  If you do not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card, then please answer NO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pentHead"   Copyright (c) 1994-1998 by Kathy and Bill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pak audio driver  Copyright (c) 1994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