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Thor's Hamer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THO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THOR'S HAMME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